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L A C K   C R O W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THE WORLD OF BLACK C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parts:  the computer game and the board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game isn't essential when playing the computer game, but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difficul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there are four worlds, every world with a town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 of every player.  Every town is ruled by a "Apocalipse 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Jinete del Apocalipsi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Ciudad del Hambre" (Town of Hungries).  From here, three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i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Ciudad de la Peste" (Town of Plagues).  From here, three wiz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ir qw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Ciudad de la Guerra" (Town of War).  From here, three noble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i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Ciudad de la Libra".  From here, three amazones (a kind of w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i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layer must direct one of that groups to the cast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Crow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Bo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has four parts, with a different world ever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layer must move three pieces (enclosed in the original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he board or pieces, please use your imag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m.  It's a beautifu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your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has four energy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STE BAR (PB): the character's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MBRE BAR (HB): how much hungry the charac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ERRA BAR (GB): the power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RA BAR (LB): the cash that is being carried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LAYER must guide ALL the characters from a town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has its own fou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rease the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FOOD increases the 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RESTING increases the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'll need COINS to increase the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TIONS to increase the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are in several place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urn the screen will display the warrior that must b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erra Bar. Every turn, a point is substracted to the G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that is walking.  A point is added to the GB of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rease the G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on't mov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Rent a room in a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 medicaments on wounds, an "Unguento curativ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ste Bar.  It descends when a character eats rotten food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tten food INCREASES the HB).  When you have  rotten or not r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is unknown, only the Inn's food is ALWAYS heal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 leprosy man, this bar will 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rease the P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urchase a potion from Alchemist's house, an "Antidoto cont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s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ibra Bar.  There is a limit of coins the character can car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descends when you waste money, and ascends when you pick up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mbre Bar.  Every turn these bar descend one point.  You can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in the game, but IN THE LAST PART OF THE GAME THERE IS NO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rease the H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Buy food in the Inn ("Posad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ick up some food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f you win to an enemy, you can thief it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EAT THE FOOD. Sometimes the food is rotten, but it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B. The food you buy from the Inn is always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like "PARCHIS".  Every turn the player moves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squares, clicking on the dice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know the numbers of squares you can move, click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move.  BEFORE CLICKING ON THE DICE you can buy, pay, 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characters meet on the same squ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racter that was earlier in the sqare runs away,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IGH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layer who strikes can select object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S = ARCA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er can get the looser'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er is the player who first places its character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m, just click on the item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TIDOTO CONTRA LA PESTE makes descend the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GUENTO CURATIVO makes descend the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CION DE INVISIBILIDAD (Invisivility 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AUTA MAGICA (Magic Fl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JURO DE INMUNIDAD (Inmunity 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JURO DE VELOCIDAD (Speed 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JURO DE FUERZA (Power 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JURO DE FUEGO (Fire 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JURO DE MALDICION (Malediction 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EDAS DE ORO (Gold Co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PADA MAGICA (Magic 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ABALI (B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DRUGO DE PAN (B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SO ENTERO DE OVEJA (Che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LLO ASADO (Chic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ERNA DE JABALI (more b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BITACION PARA DORMIR (rent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Every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NFORMATION about a character: click on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TION: click on a character to perform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OAMING: click on the dice and mov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o run the game type CROW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install the game in the hard D type INSTALAR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SAVE/LOAD the game pus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NAP SCROLL: pus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oving the cursor: use the arrow keys and RETUR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F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A     Q    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 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   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-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B     ARROW KEYS - up, down,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        - h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