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E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-36 A45-29 A65-57 A24-79 A87-31 A9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-64 A34-46 A46-96 A22-12 A81-23 A2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6-34 C23-65 C32-05 C53-39 C74-36 C0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-59 C11-48 C25-63 C84-96 C23-89 C4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-51 C87-86 C02-94 C12-94 C3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CTION K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: 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: spac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,h : take g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: drop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,f : search,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ng: 1,2,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ctrl + e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