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obl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/>
        <w:t>।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 �� ���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 �</w:t>
      </w:r>
      <w:r>
        <w:rPr/>
        <w:t>ᯮ�</w:t>
      </w:r>
      <w:r>
        <w:rPr/>
        <w:t xml:space="preserve">짮���� </w:t>
      </w:r>
      <w:r>
        <w:rPr/>
        <w:t>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: ����������� </w:t>
      </w:r>
      <w:r>
        <w:rPr/>
        <w:t>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</w:t>
      </w:r>
      <w:r>
        <w:rPr/>
        <w:t>ࠧ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 VQVQFDE. ���� (��� �</w:t>
      </w:r>
      <w:r>
        <w:rPr/>
        <w:t>஭</w:t>
      </w:r>
      <w:r>
        <w:rPr/>
        <w:t>㬥</w:t>
      </w:r>
      <w:r>
        <w:rPr/>
        <w:t>஢��� �ࠢ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 ��� #1 �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��� #1 �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</w:t>
      </w:r>
      <w:r>
        <w:rPr/>
        <w:t xml:space="preserve">७��� � ������ � �ய���� ��� </w:t>
      </w:r>
      <w:r>
        <w:rPr/>
        <w:t>#1 �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�� � �</w:t>
      </w:r>
      <w:r>
        <w:rPr/>
        <w:t>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 ICIGCAA. ��</w:t>
      </w:r>
      <w:r>
        <w:rPr/>
        <w:t>।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 ����� ��</w:t>
      </w:r>
      <w:r>
        <w:rPr/>
        <w:t>।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 ECPQPCC. ��� ����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: ����������� ���� </w:t>
      </w:r>
      <w:r>
        <w:rPr/>
        <w:t>梥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�</w:t>
      </w:r>
      <w:r>
        <w:rPr/>
        <w:t xml:space="preserve">뫪� </w:t>
      </w:r>
      <w:r>
        <w:rPr/>
        <w:t>#1 � ����</w:t>
      </w:r>
      <w:r>
        <w:rPr/>
        <w:t xml:space="preserve">ନ�� �ࠢ� </w:t>
      </w:r>
      <w:r>
        <w:rPr/>
        <w:t>梥⮪ ��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: ������ �� ������ </w:t>
      </w:r>
      <w:r>
        <w:rPr/>
        <w:t>梥�� � 㤠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��� � �������� ��� � ��� ����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 FTWKFEN. ���� � �����</w:t>
      </w:r>
      <w:r>
        <w:rPr>
          <w:rtl w:val="true"/>
        </w:rPr>
        <w:t>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 �</w:t>
      </w:r>
      <w:r>
        <w:rPr/>
        <w:t>஢�� ����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 �� �</w:t>
      </w:r>
      <w:r>
        <w:rPr/>
        <w:t>஢��� � ���� � ��</w:t>
      </w:r>
      <w:r>
        <w:rPr/>
        <w:t>a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�� � ��</w:t>
      </w:r>
      <w:r>
        <w:rPr/>
        <w:t>३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 �</w:t>
      </w:r>
      <w:r>
        <w:rPr/>
        <w:t xml:space="preserve">஡ </w:t>
      </w:r>
      <w:r>
        <w:rPr/>
        <w:t>(</w:t>
      </w:r>
      <w:r>
        <w:rPr/>
        <w:t>ᨬ��� ᢥ���</w:t>
      </w:r>
      <w:r>
        <w:rPr/>
        <w:t>) � ��</w:t>
      </w:r>
      <w:r>
        <w:rPr/>
        <w:t>३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: �� </w:t>
      </w:r>
      <w:r>
        <w:rPr/>
        <w:t>ࠧ ���� � ���� ����</w:t>
      </w:r>
      <w:r>
        <w:rPr/>
        <w:t>, ��������� ��</w:t>
      </w:r>
      <w:r>
        <w:rPr>
          <w:rtl w:val="true"/>
        </w:rPr>
        <w:t>אַ</w:t>
      </w:r>
      <w:r>
        <w:rPr/>
        <w:t xml:space="preserve">�� </w:t>
      </w:r>
      <w:r>
        <w:rPr/>
        <w:t>室� ��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᫥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</w:t>
      </w:r>
      <w:r>
        <w:rPr/>
        <w:t>ਡ</w:t>
      </w:r>
      <w:r>
        <w:rPr/>
        <w:t>-��</w:t>
      </w:r>
      <w:r>
        <w:rPr/>
        <w:t>宬��</w:t>
      </w:r>
      <w:r>
        <w:rPr/>
        <w:t>, ��������� ����</w:t>
      </w:r>
      <w:r>
        <w:rPr/>
        <w:t>砭�� ���⭮�� 室� ��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��� HQWFTFW. ���� � �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 �� �</w:t>
      </w:r>
      <w:r>
        <w:rPr/>
        <w:t>ࠢ�� ��ॢ�� � ������ �� �ࠢ�� ��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�⮫�� � ����</w:t>
      </w:r>
      <w:r>
        <w:rPr/>
        <w:t>५��� � �ࠢ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</w:t>
      </w:r>
      <w:r>
        <w:rPr/>
        <w:t>५��� � ������ ��</w:t>
      </w:r>
      <w:r>
        <w:rPr/>
        <w:t>㪠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 ������ ��� �</w:t>
      </w:r>
      <w:r>
        <w:rPr/>
        <w:t>।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 �</w:t>
      </w:r>
      <w:r>
        <w:rPr/>
        <w:t>।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 DWNDGBW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 ��</w:t>
      </w:r>
      <w:r>
        <w:rPr/>
        <w:t>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</w:t>
      </w:r>
      <w:r>
        <w:rPr/>
        <w:t>讪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</w:t>
      </w:r>
      <w:r>
        <w:rPr/>
        <w:t>ࠬ� �� �</w:t>
      </w:r>
      <w:r>
        <w:rPr/>
        <w:t>㣠�� �</w:t>
      </w:r>
      <w:r>
        <w:rPr/>
        <w:t>⣮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</w:t>
      </w:r>
      <w:r>
        <w:rPr/>
        <w:t>맢��� �����</w:t>
      </w:r>
      <w:r>
        <w:rPr/>
        <w:t>, �</w:t>
      </w:r>
      <w:r>
        <w:rPr/>
        <w:t>ᯮ���� �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 �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⤠�� �� ���</w:t>
      </w:r>
      <w:r>
        <w:rPr/>
        <w:t>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��� JCJCJHM. ���� � </w:t>
      </w:r>
      <w:r>
        <w:rPr/>
        <w:t>᪥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: ����������� </w:t>
      </w:r>
      <w:r>
        <w:rPr/>
        <w:t>᪥���</w:t>
      </w:r>
      <w:r>
        <w:rPr/>
        <w:t>;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 �����; ��� �</w:t>
      </w:r>
      <w:r>
        <w:rPr/>
        <w:t xml:space="preserve">ॢ����� � </w:t>
      </w:r>
      <w:r>
        <w:rPr/>
        <w:t>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: ����� </w:t>
      </w:r>
      <w:r>
        <w:rPr/>
        <w:t>䫥��� � ������� �� ��� ����� 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 �� ���� � ������ � ��� ��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 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 �� ��� ������ -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 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 �� ��� ������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��� ICVGCGT. ��</w:t>
      </w:r>
      <w:r>
        <w:rPr/>
        <w:t>।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 ���</w:t>
      </w:r>
      <w:r>
        <w:rPr/>
        <w:t>஦�� ������ � ����</w:t>
      </w:r>
      <w:r>
        <w:rPr/>
        <w:t>, ��</w:t>
      </w:r>
      <w:r>
        <w:rPr/>
        <w:t xml:space="preserve">室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 �������� </w:t>
      </w:r>
      <w:r>
        <w:rPr/>
        <w:t>ᮡ��� ���</w:t>
      </w:r>
      <w:r>
        <w:rPr/>
        <w:t>,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��� LQPCUJV. ����</w:t>
      </w:r>
      <w:r>
        <w:rPr/>
        <w:t>讥 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� ����� �</w:t>
      </w:r>
      <w:r>
        <w:rPr/>
        <w:t>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��� ���� � ����� ��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� </w:t>
      </w:r>
      <w:r>
        <w:rPr/>
        <w:t>᭨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�� ���</w:t>
      </w:r>
      <w:r>
        <w:rPr/>
        <w:t>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</w:t>
      </w:r>
      <w:r>
        <w:rPr/>
        <w:t>箪 � ����� �� ��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� </w:t>
      </w:r>
      <w:r>
        <w:rPr/>
        <w:t>᭨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�</w:t>
      </w:r>
      <w:r>
        <w:rPr/>
        <w:t>讪 � ��⪭��� �㯫�</w:t>
      </w:r>
      <w:r>
        <w:rPr/>
        <w:t>, ����� �</w:t>
      </w:r>
      <w:r>
        <w:rPr/>
        <w:t>箪 � ����� � �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 �� �</w:t>
      </w:r>
      <w:r>
        <w:rPr/>
        <w:t>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</w:t>
      </w:r>
      <w:r>
        <w:rPr/>
        <w:t>窮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��� HNWVGKB. ��</w:t>
      </w:r>
      <w:r>
        <w:rPr/>
        <w:t>।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</w:t>
      </w:r>
      <w:r>
        <w:rPr/>
        <w:t>஦�� ������ � ᮡ��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</w:t>
      </w:r>
      <w:r>
        <w:rPr/>
        <w:t>஦�� ������ � ᮡ��� � �����������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 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) ��� FTQKVLE. ������ � </w:t>
      </w:r>
      <w:r>
        <w:rPr/>
        <w:t>᪥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� � ��</w:t>
      </w:r>
      <w:r>
        <w:rPr/>
        <w:t xml:space="preserve">饪���� ���� </w:t>
      </w:r>
      <w:r>
        <w:rPr/>
        <w:t>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 �� � ������ � ���� </w:t>
      </w:r>
      <w:r>
        <w:rPr/>
        <w:t xml:space="preserve">᪥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�� � ���� ��� � ��� �� ���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</w:t>
      </w:r>
      <w:r>
        <w:rPr/>
        <w:t>审���� � 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�� � ����� � 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��� DCPLQMH. ����� �� ���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</w:t>
      </w:r>
      <w:r>
        <w:rPr/>
        <w:t>७� ��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</w:t>
      </w:r>
      <w:r>
        <w:rPr/>
        <w:t>㤪� � ���㤥�� ��� �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 � �� ������� ���� </w:t>
      </w:r>
      <w:r>
        <w:rPr/>
        <w:t>㤠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 � ���</w:t>
      </w:r>
      <w:r>
        <w:rPr/>
        <w:t>஦�� ����������� ����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</w:t>
      </w:r>
      <w:r>
        <w:rPr/>
        <w:t>믨�� ��</w:t>
      </w:r>
      <w:r>
        <w:rPr/>
        <w:t>। ����ᮭ�� ����</w:t>
      </w:r>
      <w:r>
        <w:rPr/>
        <w:t>, ����� ��</w:t>
      </w:r>
      <w:r>
        <w:rPr/>
        <w:t>મ�� � 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 ���</w:t>
      </w:r>
      <w:r>
        <w:rPr/>
        <w:t>襡��� �﫨���</w:t>
      </w:r>
      <w:r>
        <w:rPr/>
        <w:t>, �</w:t>
      </w:r>
      <w:r>
        <w:rPr/>
        <w:t>஡����� 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��� EWDGPNL. ��</w:t>
      </w:r>
      <w:r>
        <w:rPr/>
        <w:t>મ���� ����</w:t>
      </w:r>
      <w:r>
        <w:rPr/>
        <w:t xml:space="preserve">.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��</w:t>
      </w:r>
      <w:r>
        <w:rPr/>
        <w:t>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���, �������� �� ���� � ��⠢��� �� � �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 ����� � ������ �� ���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</w:t>
      </w:r>
      <w:r>
        <w:rPr/>
        <w:t>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</w:t>
      </w:r>
      <w:r>
        <w:rPr/>
        <w:t>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�� � ������ ��</w:t>
      </w:r>
      <w:r>
        <w:rPr/>
        <w:t>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��� TCNGTOV. ������ � ��</w:t>
      </w:r>
      <w:r>
        <w:rPr/>
        <w:t>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 �� ��</w:t>
      </w:r>
      <w:r>
        <w:rPr/>
        <w:t>誥 � ��� 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 � ���</w:t>
      </w:r>
      <w:r>
        <w:rPr/>
        <w:t>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 �� ��</w:t>
      </w:r>
      <w:r>
        <w:rPr/>
        <w:t xml:space="preserve">誥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 </w:t>
      </w:r>
      <w:r>
        <w:rPr/>
        <w:t>ᯨ</w:t>
      </w:r>
      <w:r>
        <w:rPr/>
        <w:t>窨 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</w:t>
      </w:r>
      <w:r>
        <w:rPr/>
        <w:t>મ�� � ���</w:t>
      </w:r>
      <w:r>
        <w:rPr/>
        <w:t>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 �� ��</w:t>
      </w:r>
      <w:r>
        <w:rPr/>
        <w:t xml:space="preserve">誥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 </w:t>
      </w:r>
      <w:r>
        <w:rPr/>
        <w:t>ᯨ</w:t>
      </w:r>
      <w:r>
        <w:rPr/>
        <w:t>窨 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 </w:t>
      </w:r>
      <w:r>
        <w:rPr/>
        <w:t>ᯨ</w:t>
      </w:r>
      <w:r>
        <w:rPr/>
        <w:t>窨 � �������� ��⥫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 �� ��</w:t>
      </w:r>
      <w:r>
        <w:rPr/>
        <w:t>誥 � ��� 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� � ���</w:t>
      </w:r>
      <w:r>
        <w:rPr/>
        <w:t>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 �� ��</w:t>
      </w:r>
      <w:r>
        <w:rPr/>
        <w:t xml:space="preserve">誥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 </w:t>
      </w:r>
      <w:r>
        <w:rPr/>
        <w:t>ᯨ</w:t>
      </w:r>
      <w:r>
        <w:rPr/>
        <w:t>窨 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������ ��</w:t>
      </w:r>
      <w:r>
        <w:rPr/>
        <w:t>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</w:t>
      </w:r>
      <w:r>
        <w:rPr/>
        <w:t>㯮� � ��</w:t>
      </w:r>
      <w:r>
        <w:rPr/>
        <w:t>ભ��� 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����� �������� � </w:t>
      </w:r>
      <w:r>
        <w:rPr/>
        <w:t>㤠��� �� ���⮬� ��</w:t>
      </w:r>
      <w:r>
        <w:rPr/>
        <w:t>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 �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��� TCVQRPM. ������ �����.</w:t>
      </w:r>
    </w:p>
    <w:p>
      <w:pPr>
        <w:pStyle w:val="PreformattedText"/>
        <w:bidi w:val="0"/>
        <w:jc w:val="left"/>
        <w:rPr/>
      </w:pPr>
      <w:r>
        <w:rPr/>
        <w:t>17)IQDNKQO</w:t>
      </w:r>
    </w:p>
    <w:p>
      <w:pPr>
        <w:pStyle w:val="PreformattedText"/>
        <w:bidi w:val="0"/>
        <w:jc w:val="left"/>
        <w:rPr/>
      </w:pPr>
      <w:r>
        <w:rPr/>
        <w:t>18)KKKPURE</w:t>
      </w:r>
    </w:p>
    <w:p>
      <w:pPr>
        <w:pStyle w:val="PreformattedText"/>
        <w:bidi w:val="0"/>
        <w:jc w:val="left"/>
        <w:rPr/>
      </w:pPr>
      <w:r>
        <w:rPr/>
        <w:t>19)NGOGKSP</w:t>
      </w:r>
    </w:p>
    <w:p>
      <w:pPr>
        <w:pStyle w:val="PreformattedText"/>
        <w:bidi w:val="0"/>
        <w:jc w:val="left"/>
        <w:rPr/>
      </w:pPr>
      <w:r>
        <w:rPr/>
        <w:t>20)NNGWTTO</w:t>
      </w:r>
    </w:p>
    <w:p>
      <w:pPr>
        <w:pStyle w:val="PreformattedText"/>
        <w:bidi w:val="0"/>
        <w:jc w:val="left"/>
        <w:rPr/>
      </w:pPr>
      <w:r>
        <w:rPr/>
        <w:t>21)LGWFGUS</w:t>
      </w:r>
    </w:p>
    <w:p>
      <w:pPr>
        <w:pStyle w:val="PreformattedText"/>
        <w:bidi w:val="0"/>
        <w:jc w:val="left"/>
        <w:rPr/>
      </w:pPr>
      <w:r>
        <w:rPr/>
        <w:t>22)TQNGFV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