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TALI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10"</w:t>
        <w:tab/>
        <w:tab/>
        <w:t>Miss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s full screen missile track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11" or "9"    Forward look 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an internal aerial view around and above the H.U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12" or "0"</w:t>
        <w:tab/>
        <w:t>Rear look 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an internal aerial view around the rear of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            H.U.D colou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erts the H.U.D colour for ease o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            Visual detai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s between three levels of detail for different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            Sou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s between three levels of sound.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nd the above two options are saved with Retali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when you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AUTO</w:t>
        <w:tab/>
        <w:t>Auto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sures your plane's wings are level and attempt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urrent speed using the air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  <w:tab/>
        <w:tab/>
        <w:t>Prec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low machines, you may find that joystick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is not precise enough in certain situation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." key will give you more accurate control of you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for landing. Press the "." key agai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rmal control. Retaliator reverts to "normal"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rt of eac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&amp; F1-F10</w:t>
        <w:tab/>
        <w:t>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1"</w:t>
        <w:tab/>
        <w:t xml:space="preserve">AIAAM   </w:t>
        <w:tab/>
        <w:t>"F6"    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2"</w:t>
        <w:tab/>
        <w:t xml:space="preserve">AMRAAM  </w:t>
        <w:tab/>
        <w:t>"F7"    C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3"</w:t>
        <w:tab/>
        <w:t xml:space="preserve">AIM 9R  </w:t>
        <w:tab/>
        <w:t>"F8"    MR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4"</w:t>
        <w:tab/>
        <w:t xml:space="preserve">ASRAAM  </w:t>
        <w:tab/>
        <w:t>"F9"    AS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5"    BACKWINDER      "F10"  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AVE / BO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in the manual, Pressing "P" during a mission enter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pausing, pressing "P" again will blank the scree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enting screen burn and when the boss walks in!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RIZONTAL SITUATION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radar blips</w:t>
        <w:tab/>
        <w:t>The object is at a lower altitud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radar blips</w:t>
        <w:tab/>
        <w:t>The object is at a higher altitud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ASY LAN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e usual method of landing mention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try using this metho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Cockpit view" and decrease RPM to between 55 and 60%.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ceed 7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Behind plane view" and fly towards the runway at an a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4000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yourself with the runway in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a steady descent towards the runway. Repeatedly apply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kes to maintain a speed of 270 to 300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over the runway, you will be at an altitude of 300 to 4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e brakes are on and lower the landing gear befor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 some reason you are flying too fast or too high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, release the air brakes and continue flying. Turn roun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xtended cursor keys are not compatible on your mach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pad keys (2),(4),(6) and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nk and climb at a faster rate, hold down the 'Ctrl'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ursor keys. To control banking and climbing more precisel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up/down or left/right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liator supports various bus and serial mice without need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be installed. This leaves more memory free for u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ouse may have more than one mode of operation so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odes to enable the mouse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lanced joystick control, ensure the trimmers on your st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ise the stick and press the "J" key during play to selec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buttons can be re-defined in the same way as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fails to run on your computer, please consul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How much free conventional memory do you have? Remov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o make room for Retal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Did you install the program correctly using the provided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Is your computer's video card supported by Retaliator?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, VGA and Tandy 16 colour scree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EAD TO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int is awarded for each correct target hit. However,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warded to your opponent if an incorrect target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ll required targets have been destroyed, a bonus poin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This will be given to the first person to touch-down or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s the lo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onsultation with USAF representatives, the number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each trainee pilot during Head To Head combat has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ridge in Europe mission IRON can be found in sector 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