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FROM COMPUTER GAME REVIEW , JAN 92 ISSUE SOM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BUT WHAT THAT HELL DO YOU WANT, ENJO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RISH IN 92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to Norse Mythology then the game Dusk of the G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is the game for you.  You are a brave warrior who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 battle, finds yourself transported to Valhoi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s of the slain, the Valkyries.  There you are br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 the All-Father who bestows upon you a truly daunting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duty to travel to all of the lands of man, gian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d in order to discover ways to make sure the forces of A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battle of Ragnarok, the end of the wor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you will travel for and wide slaying evi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ing fabulous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 quests you will undertake will b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ard.  Some must be accomplished in order to obtain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ill help you during your adventure. 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the most valuable treasure;  talk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nd take notes on what they tell you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ople that you encounter will tell you to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bout a about a "keyword" item.  Write this down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at perso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ff, you can choose to create a charac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-made characters that come w/ the game.  The pre-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cialized but are rounded enough not to b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isadvantage during the game.  However, nothing b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made hero, so you may prefer to create you own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akes place during your character's life and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represent the ones made before the beginning of you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 in real time during the creation, so stop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wastes the time you have to develop the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time to travel from one place to another so try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loser to the icon representing your charact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the creations process, name your hero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ut in Asgard in the chambers of Odin.  H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view of your quest and your first task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ix items: a mountain's root, a cat's footfall, the sp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a bear' sinews, a womans beard and the breath of fi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mith Thjasse-Volund to forge fetters t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mighty Fenrir Wolf.  Before you begin this sear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quip yourself, for one ill-prepared for his journ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ar.  Leave the main building by the west exit and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another small building.  There ingh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s, a spear and a torch.  With the spear in hand go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several warriors in a partially enclosed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standing near the entrance will ask you to join i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xercises; this is your signal to hack aw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one of the warriors you will be able to obtain h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and can use both it and your spear against the next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his axe also, and nw you are ready for some real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the last tow warriors and you will be ready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to forge th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lking to all of the people in Asgard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 bear from which you can get the sine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ill the wolves too, for the experience an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 warrior skill.  If at any time you find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hough you can go visit Eil to have your wounds hea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see Hlif for a blessing of protection.  Both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of the western entrance to the main hall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orches blessed by Bjort while visiting Hlif. 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 you discover yourself becoming encumber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-to-find location and dump all of your ite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eful - you can always come back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lking to Lady Sif, Sindre and Thor,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rrible fate of Thor's Hammer, Mjolinir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n Midgard the head was split asunder from the haft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ttle ground.  UIn order to retieive the h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avel to Midgard.  Use the north passage out of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southeast to the battlefield.  Look for the larg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e, this is a landvoettir,  and earth spiri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the battle and revovered the hammer and is quit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 with it for your secrecy.  Give the hammer head to S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reforge Mjoll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Midgard using the south passage this ti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to find the hold of King Nitheri.  He will tell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ing of his daughter by the giant Treesmi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escue her.  If you wish you can go nort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and arrows before going to assail the giant, west of the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encumbered, you will be able to sneak pas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miter's guards and only have to deal with him.  Ki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s will allow you to get a stone club which is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60 points of damage.  YOu decide whether the damag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 is more important to you.  After defeating tres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key to rescue the princess in the room.  W/ 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t holding the Cloak of Obscurity and the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gang.  Keep in mind that magic items for the most pa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uses and should not be used unnecessar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spell of Blutgang is also limited, so use it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King Nitheri and he will give the magic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Lifegiver, as he promised (use this sparingly)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urther west you will come upon the great hall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wulf where he will ask you to slay a dragon for him. In reu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ffers the sword of lightning, Hrunting.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just south of the hall in the mountains 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cave as the dragon will breathe fireb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. If you get above him and burn down the tree w/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sword you will be able to enter his cave and steal h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.  When you decide to fight himm get between the pi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neath him and use a patern of moving up,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to destroy him. Bring the head back to Beowu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you reward.  If you wish you may speak to the old wo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t and she will give you information on the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 you will encounter during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eturn to the othere part of Midg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. Speak to the woman in the hut near the cave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direct you to hte hill Lady, Huldre. If you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kill her from a distance w/ a wel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from Blutgang. Having slain here go north to the co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east until you find a boat, whose captain is Ragn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Raiser. Speak to him using the keyword "father"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din Torc (you should have already gotten the Fr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 from Huldres' c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 few of the numerous ques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 Wresting the chains Ledling and Dromi, which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ind the Fenrir Wolf, from the warlord Magnu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Nor will stealing the marvelous Mead of Consequ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iant lord, Surte, fulfilling Odin's promise to the Vani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cceed in preventing the forces of Jotunhei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at the battle of Ragnarok? The tale is told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runes; the rest is up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