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fix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os of the 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NY OF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(or simula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 start.exe from your Heros of the Lan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POOL OF RA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START.EXE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3D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yte Immediatly following the string (74)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ill ask you for the question from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ret! answer the question with anything you w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as if you answered the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START.EXE on your original disk 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6-88. If your file has a different date then they proa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py protection method and your out of lu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For other problems leave The Company of Wol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EXCEL BBS (414)789-4210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demus Keesarvexi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