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, a list of home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q-fot-Pik</w:t>
        <w:tab/>
        <w:tab/>
        <w:t>400.0:54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hi</w:t>
        <w:tab/>
        <w:tab/>
        <w:tab/>
        <w:t>241,6: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k</w:t>
        <w:tab/>
        <w:tab/>
        <w:tab/>
        <w:t>G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uge</w:t>
        <w:tab/>
        <w:tab/>
        <w:tab/>
        <w:t>Z Perse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ddash           D Dracon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jesu, Mmrnmhrm</w:t>
        <w:tab/>
        <w:t>Proc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landro           B Co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at</w:t>
        <w:tab/>
        <w:tab/>
        <w:tab/>
        <w:t>G Serpe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fixti            D G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h</w:t>
        <w:tab/>
        <w:tab/>
        <w:tab/>
        <w:t>B Or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een</w:t>
        <w:tab/>
        <w:tab/>
        <w:tab/>
        <w:t>Betelg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x               B Lib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z                 317,3:25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ig               A Aqua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lou              NE "star" in Qusi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x                 A Cere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Ur-Quan,Kohr-Ah     Crateris or Cru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wrath             Ta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               629,1:220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siSpace por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si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:532        36: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:528        775: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:540        584: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:538        973: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:496        616: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:514        230: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:492        85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:504        560: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:464        921: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:514        011: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:474        190:092(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:466        567: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:458        409: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:460        318: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 to Earth. Complete the minor tasks the StarBase commander gives you.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thi ship from Pluto. Mine nearby stars until you have OK weap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(you need at least 100+ fuel on ship).Fly to the Ur-Quan wreck on A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is. Get warp pod. On the 17th of each month, a portoal to QuisiSpase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handrasekhar cluster. Instays open for 3 days. Enter it , an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 "star". This will take you to Arilou, who will turn the warp po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al generation. Now, you,ll be able to teleport across the galax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als as described above. visit all rainbow worlds. Meet the meln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entauri. The rainbow worlds will get you 5000 cred.:this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ll the technologies and all the hints they offer. Visit the Pl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you seek truth. They'll give you some ship. Sell them off, get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weapons etc for your flagship. When the Spathi slave-shield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leave you an Umgah hyperwave caster on the moon of their home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aster to hte Ilwrath homeword. Use it: tell the ilwrath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addash. Visit the Shoffixti. Talk to Zex at A cerenkov I. Get the V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from D Lyncis I. Return it to ZEX. Take Shofixti females back to Tan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to  Syreen. Tell them the Mycon ruinesd their homeworld. Get the My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Sac from B Copernicus I. Take it to the Syreen. Get the Syreen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amelopardalis. Tell the Mycon about Syreen suggestedworld. The My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area. Get solar generator from B Brahe. Use it at Procy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e the Chmmr. Once the Shofixti have reproduced, get a Shofixti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the Yehat, and show  them the Shofixti. This will plurge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war (this good). A good way to get RU's at this point is to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s give you ship, then sell them off for 2000 or so RU's each. Vis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uge. Trade the Mycon Egg sac for the Rosy Sphere. Visit the Thrard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Aqua Hilix from Z Draconis . Visit the Utwig. Visit the Supox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tron. Use the Rosy Sphere, the Aqua Helix, and Clear Spindle(wi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from the Pkunk) to fix the Ultorn. Give the Ultron to the Utwig.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 from Z Hyades VIB . Visit the Orz.Shuttle between D Vulpecula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z homeworld until the Orz let you land on D Vulpeculae. Get the Ta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. Visit the Umgah. Ask about their pet until they attack you.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lou, ask about the Umgah. Revisit the Arilou. Return to the Umg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ld. Talk to the Talking Pet. He'll send 10 Ummgah ship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 them, and take the Pet. Now, you're almost finished. Go the Chm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amplify the bomb. Go to D Crateris. use the Talking pet. the Ur-Qu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will leave. Attack the sa-matra. After a big fight( hope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mmr Avatars!),you blow up the sa-ma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 �� ��� </w:t>
      </w:r>
      <w:r>
        <w:rPr/>
        <w:t xml:space="preserve">࠭�� ��᫠�� </w:t>
      </w:r>
      <w:r>
        <w:rPr/>
        <w:t xml:space="preserve">- </w:t>
      </w:r>
      <w:r>
        <w:rPr/>
        <w:t>䠩� ����堫��</w:t>
      </w:r>
      <w:r>
        <w:rPr/>
        <w:t>, ��</w:t>
      </w:r>
      <w:r>
        <w:rPr/>
        <w:t xml:space="preserve">諮�� ������ � ���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��</w:t>
      </w:r>
      <w:r>
        <w:rPr/>
        <w:t>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st regards from Serge Cond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