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Tynham Cross, nestled in the hills of Woldshire, hol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for you.  Brought up a vicar's son, life was very quiet in this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illage.  In order to pursue a more interesting career opportun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ome many years ago and lost contact with your parents.  consequ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your mother came like a bolt from the blue.  The letter troubl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 why but it seemed to be trying to tell you something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t was just an ordinary letter form a mother trying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her son but underneath there seemed to be something wrong, ver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as the reference to your father's strange behavior.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your father, the local vicar, has started behaving very strangel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keen interest in the life story of James Hyatt, vicar at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thony some three hundred years earlier.  Your memories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main pretty vague but you do remember something about hi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his own parishioners, apparently in some bizarre ritual to 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some devil or the other.  Of course such events were fair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mes for it was during that period in history that the great witch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on, and even something as simple as failed crop usually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or woman being burned at the stake or drowned in the village 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tome of the letter seemed to beg you to come home and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to visit as soon as possible.  A second letter receiv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fore your visit alarms you even further.  More a message than a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orm your father advising that he had made arrangements for you to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nn.  The Dong and Duck, as he was having the house redeco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that the work would be completed in time for your visit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your mother's sister, Alice, had been taken ill and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idden and that your mother had gone to visit her in Campbelthrope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 time for your visit.  He also enclosed a brief brochure about 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ken the train and during the long journey have fallen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Disk 1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and answer the questions.  The install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C: called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PN while in the C: sub-directory Horror and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floppies, put Disk 1 in A drive and then type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mouse may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umber key pad will move in the general direction of the key, i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you to the right at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0=the lef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+=the righ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at the power of the devil that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of some of the residents of the village.  You will need to ident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and then, by presenting the village policemen with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orrific crimes, have them arrested.  You will also meet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ne or two little pets belonging to the devil and in case you get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or two people who need rescuing before they are used at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ri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controlled by use of the mouse, although on some occa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ecessary for you to input some commands via the use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also be played entirely by the use of the keyboard.  The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ll graphically display the location you are in an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within it.  The right hand panel is the command window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anel is the movement window.  The window directly beneath thes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 and the bottom line is the text input window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omething on the screen, then the examine command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window, by use of the mouse pointer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xamine has appeared in the text input window.  Alternatively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xamine by pointing to the object or the character pers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ing the left hand mouse button.  Again,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 or person displayed in the text input window.  Your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now read something like examine bugle, this can now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ing the right hand mouse or alternatively by pressing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description, or appropriate response of the person or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text response window.  Should you wish to pick u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ion window, then select the pick up command from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n select the item on screen.  Alternatively, if the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, then when the left hand mouse button is held dow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hand and by dragging the item to the inv box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inventory select the inv icon with the mouse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cons of the objects that you are carrying.  Some of thes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To view the contents of them, double click the icon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 contents will be displayed.  These objects ca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by selecting them with the mouse and dragging them to the inv i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inventory mode select exit form the line displayed abov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ist the visible takable objects in any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con marked room.  This will display on screen icon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that can currently be removed from that location an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over the item required and then pressing the left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 appears, it is possible to transfer these item to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hould you wish to drop an item you will have to eith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command from the right hand panel or the inv icon from the left hand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entory screen is displayed, then the item to be dropped is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hand mouse and place into the roo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examine an object you are carrying then just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ntory with one click of the left hand mouse button and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in the text window at the bottom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game you may select any of the lit compass points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 the left hand panel.  This will result in your mov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  Movement in that direction is prevented by some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.g. a locked door.  Movement is also possible by select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y visible door on the action screen.  If the door is locked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key, the door will be unlocked.  A second selec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it and a third will allow you to pas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you may find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character) about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character) about (object)-Be careful with this one as it may hav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character) about (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the game it is necessary to show various pieces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ic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s you will meet in your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s-Registrar of Births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Blandford-A professional Photographer who enjoyed a good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Blandford-The pretty wife of Jimmy Blan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lliams-A City type who has only recently moved in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Jones-Wife of Mr. Jones-Landlady of the Dog an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Donaldson-A young lad who lodges with the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. Jefferson-The Police Sergeant in charge of the law and order in sleepy Ty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ason-The owner of the local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ones-Landlord of the Dog and Duck for the last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and movement of all these characters will help you to un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Tynham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 or pick the save icon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ightmar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arly In The Game-accidents do happen and require clos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Keep Getting Killed In Your Sleep-In the heat of battle a piecing sound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and all arm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t a Nuisance-Playful creatures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Keep Getting Your Neck Bitten-Fresh breath confidence, perhaps the gard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been better employed elsewhere.  On reflection this may lea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itch A Problem-Stealth plays it's part in silent world at one's fe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Dorothy from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an't Develop The Film-David Bailey you are not, be sure not to mi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Having A Problem With A Dog-An old chestnut this one, first thought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aunted?-Don't get angry, sta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gistry Office Locked-A drinking partner perhaps, watch his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ardener Seems Over Zealous About His Duties-Patience is a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n't Get Into The Garage-Search a w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General Advice-The policeman is an arresting officer.  Being recognized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herings can be bad for your health.  Seek and ye shall find.  Be soc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