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ok soup for crew in Monkey Island by LucasFilm gam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rinted from Power Play Magazine 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Yaroslav D. Levashov (PC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United Grou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. Cinnamon sticks  -1    |   Put all this ingredi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. Breath mints     -4    |   cooking pot in kitch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. Pirate flag      -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 . Drop of Ink      -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 . Fine Wine        -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 . Rubber Chicken   -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 . Gunpowder        -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 . Ceral            -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r Q. &amp; PC Cr&lt;H&gt;acker from United Grou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3-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