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92"/>
        <w:jc w:val="center"/>
        <w:rPr>
          <w:sz w:val="20"/>
        </w:rPr>
      </w:pPr>
      <w:r>
        <w:rPr>
          <w:sz w:val="20"/>
        </w:rPr>
        <w:t>ЗАДАНИЕ  НА  ДОМАШНЮЮ  РАБОТУ  И  ТИПОВОЙ</w:t>
      </w:r>
    </w:p>
    <w:p>
      <w:pPr>
        <w:pStyle w:val="TextBody"/>
        <w:spacing w:before="0" w:after="192"/>
        <w:jc w:val="center"/>
        <w:rPr>
          <w:sz w:val="20"/>
        </w:rPr>
      </w:pPr>
      <w:r>
        <w:rPr>
          <w:sz w:val="20"/>
        </w:rPr>
        <w:t>РАСЧЕТ  ПО  ДИСЦИПЛИНЕ</w:t>
      </w:r>
    </w:p>
    <w:p>
      <w:pPr>
        <w:pStyle w:val="Normal"/>
        <w:spacing w:before="0" w:after="19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spacing w:before="0" w:after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ОГРАММИРОВАНИЕ</w:t>
      </w:r>
    </w:p>
    <w:p>
      <w:pPr>
        <w:pStyle w:val="Normal"/>
        <w:spacing w:before="0" w:after="192"/>
        <w:jc w:val="center"/>
        <w:rPr>
          <w:sz w:val="20"/>
          <w:szCs w:val="20"/>
        </w:rPr>
      </w:pPr>
      <w:r>
        <w:rPr>
          <w:sz w:val="20"/>
          <w:szCs w:val="20"/>
        </w:rPr>
        <w:t>(3 семестр, спец. 21.01)</w:t>
      </w:r>
    </w:p>
    <w:p>
      <w:pPr>
        <w:pStyle w:val="Header"/>
        <w:tabs>
          <w:tab w:val="clear" w:pos="4536"/>
          <w:tab w:val="clear" w:pos="9072"/>
        </w:tabs>
        <w:spacing w:before="0" w:after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1. Разработать алгоритмы и составить программы для  решения полученных задач. Каждый студент должен решить 2 задачи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2.Описать подробно алгоритмы решения всех 2 задач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3.Алгоритмы следует разработать в общем виде, чтобы они были пригодны для широкого изменения исходных данных. Это касается порядка алгебраических уравнений, а также размеров матриц и длины выбранных векторов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4.Обязательно просчитать конкретный пример, указав  исходные данные в тексте пояснительной  записки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5.Результаты расчетов должны быть представлены в виде таблиц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или графиков. Пункты 2-5 должны быть основными по объему в пояснительной записке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6.Пограмму выполнять с использованием  </w:t>
      </w:r>
      <w:r>
        <w:rPr>
          <w:sz w:val="20"/>
          <w:szCs w:val="20"/>
          <w:lang w:val="en-US"/>
        </w:rPr>
        <w:t>procedure</w:t>
      </w:r>
      <w:r>
        <w:rPr>
          <w:sz w:val="20"/>
          <w:szCs w:val="20"/>
        </w:rPr>
        <w:t xml:space="preserve"> с параметрами или без пара</w:t>
        <w:softHyphen/>
        <w:t>метров.</w:t>
      </w:r>
    </w:p>
    <w:p>
      <w:pPr>
        <w:pStyle w:val="Heading1"/>
        <w:spacing w:before="0" w:after="192"/>
        <w:rPr/>
      </w:pPr>
      <w:r>
        <w:rPr>
          <w:sz w:val="20"/>
        </w:rPr>
        <w:t>7.Пояснительную записку выполнять строго по перечисленным  пунктам и в соот</w:t>
        <w:softHyphen/>
        <w:t>ветствии со стандартами оформления технических документов. Программа явля</w:t>
        <w:softHyphen/>
        <w:t>ется приложением к домашней работе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8.Данное задание поместить в пояснительную записку после титульного листа, а персональный вариант задач после задания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Если выполненная домашняя работа не представлена до экзаменационной сессии, то студент не допускается к экзамену.</w:t>
      </w:r>
      <w:r>
        <w:br w:type="page"/>
      </w:r>
    </w:p>
    <w:p>
      <w:pPr>
        <w:pStyle w:val="Heading2"/>
        <w:spacing w:before="0" w:after="192"/>
        <w:jc w:val="center"/>
        <w:rPr>
          <w:sz w:val="20"/>
        </w:rPr>
      </w:pPr>
      <w:r>
        <w:rPr>
          <w:sz w:val="20"/>
        </w:rPr>
        <w:t>ЗАДАЧИ ДЛЯ САМОСТОЯТЕЛЬНОЙ ДОМАШНЕЙ РАБОТЫ</w:t>
      </w:r>
    </w:p>
    <w:p>
      <w:pPr>
        <w:pStyle w:val="Normal"/>
        <w:spacing w:before="0" w:after="192"/>
        <w:jc w:val="center"/>
        <w:rPr>
          <w:sz w:val="20"/>
          <w:szCs w:val="20"/>
        </w:rPr>
      </w:pPr>
      <w:r>
        <w:rPr>
          <w:sz w:val="20"/>
          <w:szCs w:val="20"/>
        </w:rPr>
        <w:t>По дисциплинам  “Программирование и основы алгоритмизации”</w:t>
      </w:r>
    </w:p>
    <w:p>
      <w:pPr>
        <w:pStyle w:val="Normal"/>
        <w:spacing w:before="0" w:after="192"/>
        <w:jc w:val="center"/>
        <w:rPr>
          <w:sz w:val="20"/>
          <w:szCs w:val="20"/>
        </w:rPr>
      </w:pPr>
      <w:r>
        <w:rPr>
          <w:sz w:val="20"/>
          <w:szCs w:val="20"/>
        </w:rPr>
        <w:t>и  “Программирование”  (спец. 21.01, 3 и 4 семестры)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92"/>
        <w:jc w:val="center"/>
        <w:rPr/>
      </w:pPr>
      <w:r>
        <w:rPr>
          <w:b/>
          <w:bCs/>
          <w:szCs w:val="20"/>
        </w:rPr>
        <w:t>Методы сортировки одномерных и двухмерных мас</w:t>
        <w:softHyphen/>
        <w:t>сивов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пределить максимальное значение среди N произвольно заданных чисел. Числа могут быть вещественными и целыми с любым знаком. Программу разработать для произвольного N. Решение получить для  N=20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пределить минимальное значение среди N произвольно заданных чисел. Числа могут быть вещественными и целыми с любым знаком. Разработать программу. Реше</w:t>
        <w:softHyphen/>
        <w:t>ние получить для N=25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тсортировать по убыванию N произвольно заданных вещественных  чисел любого знака, использовав метод простого выбора. Разработать программу. Решение получить для N=22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4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тсортировать по убыванию N произвольно заданных вещественных  чисел любого знака, использовав метод простого включения. Разработать программу. Решение получить для N=25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тсортировать по убыванию N произвольно заданных вещественных  чисел любого знака, использовав метод простого обмена. Разработать программу. Решение получить для N=30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6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тсортировать по возрастанию N произвольно заданных вещественных  чисел лю</w:t>
        <w:softHyphen/>
        <w:t>бого знака, использовав метод простого включения. Разработать программу. Решение получить для N=20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7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пределить одинаковые числа среди N случайно заданных вещественных чисел и записать их в одномерный массив. Разработать программу и получить решение для N=125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8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пределить одинаковые числа среди N случайно заданных целых чисел и записать их в од</w:t>
        <w:softHyphen/>
        <w:t>номерный массив. Разработать программу и получить решение для N=135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9</w:t>
      </w:r>
    </w:p>
    <w:p>
      <w:pPr>
        <w:pStyle w:val="Normal"/>
        <w:spacing w:before="0" w:after="192"/>
        <w:ind w:firstLine="284"/>
        <w:rPr/>
      </w:pPr>
      <w:r>
        <w:rPr>
          <w:sz w:val="20"/>
          <w:szCs w:val="20"/>
        </w:rPr>
        <w:t>Отсортировать по возрастанию N произвольно заданных вещественных чисел лю</w:t>
        <w:softHyphen/>
        <w:t>бого знака, использовав метод простого выбора. Разработать программу. Решение получить для N=25. Обеспечить ввод исходных данных с элементами диалога и вывод на экран полученного  ре</w:t>
        <w:softHyphen/>
        <w:t>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0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Отсортировать по возрастанию N произвольно заданных вещественных чисел лю</w:t>
        <w:softHyphen/>
        <w:t>бого знака, использовав метод простого обмена. Разработать программу. Решение получить для N=35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1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Составить программу ввода массива символьных  данных из русского алфавита 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М. Определить элементы, входящие в массив повторно. Вывести на печать эти символы с указанием их индексов (M=5). Обеспечить ввод исходных данных с элементами диалога и вывод на экран полученного результата,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2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Дана матрица размером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, состоящая из произвольных чисел. Получить две отдельных строки, состоящих из всех строк  и всех столбцов матрицы. Обеспечить ввод исходных данных с элементами диалога и вывод на экран полученного  результата, объяснить подробно алгоритм вычислений (M=5,N=6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3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Дана матрица размером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, состоящая из произвольных чисел. Получить два отдельных столбца, состоящих из всех строк  и всех  строк матрицы. Обеспечить ввод исходных данных с элементами диалога и вывод на экран полученного  результата, объяснить подробно алгоритм вычислений.(M=5,N=6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4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Дана матрица размером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, состоящая из произвольных чисел. Получить две отдельных строки, состоящих из всех строк  и всех столбцов матрицы. Обеспечить ввод исходных данных с элементами диалога и вывод на экран полученного  результата, объяснить подробно алгоритм вычислений (M=5, N=6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5</w:t>
      </w:r>
    </w:p>
    <w:p>
      <w:pPr>
        <w:pStyle w:val="Normal"/>
        <w:spacing w:before="0" w:after="192"/>
        <w:ind w:firstLine="720"/>
        <w:rPr/>
      </w:pPr>
      <w:r>
        <w:rPr>
          <w:sz w:val="20"/>
          <w:szCs w:val="20"/>
        </w:rPr>
        <w:t>Дана матрица размером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состоящая из произвольных чисел. Поменять местами строки матрицы так, чтобы в диагонали матрицы стояли максимальные числа. Обеспечить ввод исходных данных с элементами диалога и вывод на экран полученного  результата, объяснить подробно алгоритм вычислений(M=N=6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размером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состоящая из произвольных чисел. Поменять местами столбцы матрицы так, чтобы в диагонали матрицы стояли максимальные числа. Обеспечить ввод исходных данных с элементами диалога и вывод на экран полученного  результата, объяснить подробно алгоритм вычислений(M=N=5).</w:t>
      </w:r>
    </w:p>
    <w:p>
      <w:pPr>
        <w:pStyle w:val="Normal"/>
        <w:spacing w:before="0" w:after="192"/>
        <w:rPr>
          <w:sz w:val="20"/>
          <w:szCs w:val="20"/>
          <w:vertAlign w:val="subscript"/>
        </w:rPr>
      </w:pPr>
      <w:r>
        <w:rPr>
          <w:sz w:val="20"/>
          <w:szCs w:val="20"/>
        </w:rPr>
        <w:t>Задача №17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=4). Если ее строки записать в виде вектора, то получим натуральный ряд чисел от  1 до 16. Составить алгоритм и написать программу, которая обеспечит такую перестановку чисел в матрице, чтобы во всех строках и столбцах, а также в диагоналях матрицы сумма чисел составляла 34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Даны два одномерных массива А и В, содержащих случайные числа  размерам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Необходимо выбрать из них одинаковые числа, упорядочить их по возрастанию и записать в новый одномерный массив Обеспечить ввод исходных данных с элементами диалога и вывод на экран полученного  результата, объяснить подробно алгоритм вычислений(M=N=5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Даны два одномерных массива А и В, содержащих случайные числа размерам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Необходимо выбрать из них одинаковые числа, упорядочить их по убыванию и записать в новый одномерный массив. Обеспечить ввод исходных данных с элементами диалога и вывод на экран полученного  результата, объяснить подробно алгоритм вычислений(M=N=5)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 2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Дан одномерный массив N целых чисел. Определить все тройки чисел, которые удовлетворяют условию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- b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c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N=25)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ы две последовательности  вещественных чисел. Длина первой M, Длина второй N. Необходимо выбрать из них одинаковые числа, исключить их из последовательностей и сформировать новые последовательности в том же порядке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писать массив целого типа  из 100 элементов, присвоить всем элементам случайные значения в диапазоне [-34,42].Найти наибольший по абсолютной величине элемент. Обеспечить ввод исходных данных с элементами диалога и вывод на экран полученного  результата. Объяснить подробно алгорит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3</w:t>
      </w:r>
    </w:p>
    <w:p>
      <w:pPr>
        <w:pStyle w:val="21"/>
        <w:spacing w:before="0" w:after="192"/>
        <w:ind w:left="0" w:hanging="0"/>
        <w:jc w:val="left"/>
        <w:rPr/>
      </w:pPr>
      <w:r>
        <w:rPr>
          <w:sz w:val="20"/>
          <w:szCs w:val="20"/>
        </w:rPr>
        <w:t>Описать массив целого типа  из 100 элементов, присвоить всем элементам случайные значения в диапазоне [-34,42]. Найти такую пару элементов, у которой разность между вторым и первым наибольшая 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4</w:t>
      </w:r>
    </w:p>
    <w:p>
      <w:pPr>
        <w:pStyle w:val="3"/>
        <w:spacing w:before="0" w:after="192"/>
        <w:ind w:left="0" w:hanging="0"/>
        <w:jc w:val="left"/>
        <w:rPr/>
      </w:pPr>
      <w:r>
        <w:rPr>
          <w:sz w:val="20"/>
          <w:szCs w:val="20"/>
        </w:rPr>
        <w:t>Описать массив целого типа  из 100 элементов, присвоить всем элементам случайные значения в диапазоне [-34,42]. Найти такую тройку элементов, для которой выражение a(i)·a(i+1)+a(i+2) наибольшее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5</w:t>
      </w:r>
    </w:p>
    <w:p>
      <w:pPr>
        <w:pStyle w:val="21"/>
        <w:spacing w:before="0" w:after="192"/>
        <w:ind w:left="0" w:hanging="0"/>
        <w:jc w:val="left"/>
        <w:rPr/>
      </w:pPr>
      <w:r>
        <w:rPr>
          <w:sz w:val="20"/>
          <w:szCs w:val="20"/>
        </w:rPr>
        <w:t>Вычислить сумму элементов массива X[100] (0&lt;= x &lt;=1)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6</w:t>
      </w:r>
    </w:p>
    <w:p>
      <w:pPr>
        <w:pStyle w:val="21"/>
        <w:spacing w:before="0" w:after="192"/>
        <w:ind w:left="0" w:hanging="0"/>
        <w:jc w:val="left"/>
        <w:rPr/>
      </w:pPr>
      <w:r>
        <w:rPr>
          <w:sz w:val="20"/>
          <w:szCs w:val="20"/>
        </w:rPr>
        <w:t>Дан массив X(100) и Y(100). Записать алгоритм, меняющий последовательно местами значения элементов X(k) и Y(k) для этих таблиц, для k=1,2,...,100, не используя промежуточных переменных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7</w:t>
      </w:r>
    </w:p>
    <w:p>
      <w:pPr>
        <w:pStyle w:val="21"/>
        <w:spacing w:before="0" w:after="192"/>
        <w:ind w:left="0" w:hanging="0"/>
        <w:jc w:val="left"/>
        <w:rPr/>
      </w:pPr>
      <w:r>
        <w:rPr>
          <w:sz w:val="20"/>
          <w:szCs w:val="20"/>
        </w:rPr>
        <w:t>Дан массив X(100) и Y(100). Записать алгоритм, меняющий последовательно местами значения элементов X(k) и Y(k) для этих таблиц, для k=1,2,...,100, не используя промежуточных переменных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jc w:val="center"/>
        <w:rPr/>
      </w:pPr>
      <w:r>
        <w:rPr>
          <w:b/>
          <w:szCs w:val="20"/>
        </w:rPr>
        <w:t>Программирование алгебраических  выражений с использованием стандартных математических функций, условных операторов и операторов циклов, построение графиков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№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значения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-1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>...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. Программу составить для общего случая  n. Обеспечить ввод исходных данных с элементами диалога и вывод на экран полученных  результатов. Объяснить подробно алгоритм вычислений. Решение получить для –10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&lt; 10  и   n = 4. Коэффициенты </w:t>
      </w:r>
      <w:r>
        <w:rPr>
          <w:i/>
          <w:sz w:val="20"/>
          <w:szCs w:val="20"/>
        </w:rPr>
        <w:t xml:space="preserve">a </w:t>
      </w:r>
      <w:r>
        <w:rPr>
          <w:i/>
          <w:sz w:val="20"/>
          <w:szCs w:val="20"/>
          <w:vertAlign w:val="subscript"/>
        </w:rPr>
        <w:t>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задать произвольно. Построить график y = f(x). Показать оси координат, их  разметку  и масштабы 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значения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2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2 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1. </w:t>
      </w:r>
      <w:r>
        <w:rPr>
          <w:sz w:val="20"/>
          <w:szCs w:val="20"/>
        </w:rPr>
        <w:t xml:space="preserve">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-2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 . Построить график  y = f(x). Показать оси координат, их  разметку  и  масштабы 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значения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4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6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+ 4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+1. </w:t>
      </w:r>
      <w:r>
        <w:rPr>
          <w:sz w:val="20"/>
          <w:szCs w:val="20"/>
        </w:rPr>
        <w:t xml:space="preserve">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-2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 . Построить график  y = f(x). Показать оси координат, их  разметку  и  масштабы 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значения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+ 2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+ 1) / (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4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6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+ 4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+1). </w:t>
      </w:r>
      <w:r>
        <w:rPr>
          <w:sz w:val="20"/>
          <w:szCs w:val="20"/>
        </w:rPr>
        <w:t xml:space="preserve">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-2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-2 . Построить график  y = f(x). Показать оси координат, их  разметку  и  масштабы 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(1-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perscript"/>
        </w:rPr>
        <w:t xml:space="preserve">- </w:t>
      </w:r>
      <w:r>
        <w:rPr>
          <w:sz w:val="20"/>
          <w:szCs w:val="20"/>
          <w:vertAlign w:val="superscript"/>
          <w:lang w:val="en-US"/>
        </w:rPr>
        <w:t>t</w:t>
      </w:r>
      <w:r>
        <w:rPr>
          <w:sz w:val="20"/>
          <w:szCs w:val="20"/>
          <w:vertAlign w:val="superscript"/>
        </w:rPr>
        <w:t>/</w:t>
      </w:r>
      <w:r>
        <w:rPr>
          <w:rFonts w:eastAsia="Symbol" w:cs="Symbol" w:ascii="Symbol" w:hAnsi="Symbol"/>
          <w:sz w:val="20"/>
          <w:szCs w:val="20"/>
          <w:vertAlign w:val="superscript"/>
        </w:rPr>
        <w:t></w:t>
      </w:r>
      <w:r>
        <w:rPr>
          <w:sz w:val="20"/>
          <w:szCs w:val="20"/>
        </w:rPr>
        <w:t xml:space="preserve">)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t &gt;= 0;  k = 2; 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,5. Построить график x(t). Показать оси координат, их  разметку  и  масштабы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(1-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))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t &gt;= 0; k = 1;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1. Построить график  x(t). Показать оси координат, их  разметку  и масштабы  переменных  вдоль 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7</w:t>
      </w:r>
    </w:p>
    <w:p>
      <w:pPr>
        <w:pStyle w:val="Normal"/>
        <w:spacing w:before="0" w:after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1705</wp:posOffset>
                </wp:positionH>
                <wp:positionV relativeFrom="paragraph">
                  <wp:posOffset>5080</wp:posOffset>
                </wp:positionV>
                <wp:extent cx="2901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0.4pt" to="496.95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(1-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perscript"/>
        </w:rPr>
        <w:t xml:space="preserve">- </w:t>
      </w:r>
      <w:r>
        <w:rPr>
          <w:rFonts w:eastAsia="Symbol" w:cs="Symbol" w:ascii="Symbol" w:hAnsi="Symbol"/>
          <w:sz w:val="20"/>
          <w:szCs w:val="20"/>
          <w:vertAlign w:val="superscript"/>
        </w:rPr>
        <w:t>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  <w:lang w:val="en-US"/>
        </w:rPr>
        <w:t>t</w:t>
      </w:r>
      <w:r>
        <w:rPr>
          <w:sz w:val="20"/>
          <w:szCs w:val="20"/>
          <w:vertAlign w:val="superscript"/>
        </w:rPr>
        <w:t>/</w:t>
      </w:r>
      <w:r>
        <w:rPr>
          <w:rFonts w:eastAsia="Symbol" w:cs="Symbol" w:ascii="Symbol" w:hAnsi="Symbol"/>
          <w:sz w:val="20"/>
          <w:szCs w:val="20"/>
          <w:vertAlign w:val="superscript"/>
        </w:rPr>
        <w:t>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)), гд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>1-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arct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);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t &gt;= 0;  k = 1;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1;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= 0,2. Построить график  x(t). Показать оси координат, их  разметку  и  масштабы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)/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+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)/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), где  r</w:t>
      </w:r>
      <w:r>
        <w:rPr>
          <w:sz w:val="20"/>
          <w:szCs w:val="20"/>
          <w:vertAlign w:val="subscript"/>
        </w:rPr>
        <w:t xml:space="preserve">1=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 ,  r</w:t>
      </w:r>
      <w:r>
        <w:rPr>
          <w:sz w:val="20"/>
          <w:szCs w:val="20"/>
          <w:vertAlign w:val="subscript"/>
        </w:rPr>
        <w:t>2=</w:t>
      </w:r>
      <w:r>
        <w:rPr>
          <w:rFonts w:eastAsia="Symbol" w:cs="Symbol" w:ascii="Symbol" w:hAnsi="Symbol"/>
          <w:sz w:val="20"/>
          <w:szCs w:val="20"/>
        </w:rPr>
        <w:t>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  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t &gt;= 0; k = 2;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1;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=1,1. Построить график  x(t). Показать оси координат, их  разметку и  масштабы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9</w:t>
      </w:r>
    </w:p>
    <w:p>
      <w:pPr>
        <w:pStyle w:val="Normal"/>
        <w:spacing w:before="0" w:after="19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оставить программу расчета значения функции в заданных точках 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x 3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 3x 2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 x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 1. Обеспечить ввод исходных данных с элементами диалога и вывод на экран полученного  результата. Объяснить подробно алгоритм  вычислений. Решение получить для  -3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. Построить график y = f(x). Показать оси координат, их  разметку  и  масштабы 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0</w:t>
      </w:r>
    </w:p>
    <w:p>
      <w:pPr>
        <w:pStyle w:val="Normal"/>
        <w:spacing w:before="0" w:after="19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Рассчитать функцию: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 .Обеспечить ввод исходных данных с элементами диалога и вывод на экран полученного  результата. Проанализировать область существования функции, объяснить подробно алгоритм вычислений. Решение получить для  -3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. Построить график y = f(x). Показать оси координат, их  разметку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значения функции и построить график y=f(x):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+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. Обеспечить ввод исходных данных с элементами диалога и вывод на экран полученного  результата. Проанализировать область существования функции, объяснить подробно алгоритм вычислений. Решение получить для  -3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. Построить график y = f(x). Показать оси координат, их  разметку 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точка с произвольными координатами x, y. Точка может быть расположена в любом квадранте. Определить принадлежит ли она кругу единичного радиуса с центром в начале координат. Показать оси координат, их  разметку  и  масштабы  переменных  вдоль осей, изобразить график окружности и три точки: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-внутри окружности,</w:t>
        <w:br/>
        <w:t>-вне окружности,</w:t>
        <w:br/>
        <w:t>-на окружности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точка с произвольными координатами x, y. Точка может быть расположена в любом квадранте. Определить принадлежит ли она кругу единичного радиуса с центром на положительной полуоси (0;0,5).Показать оси координат, их разметку и масштабы переменных вдоль осей, изобразить график окружности и три произвольных точки: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-внутри окружности,</w:t>
        <w:br/>
        <w:t>-вне окружности,</w:t>
        <w:br/>
        <w:t>-на окружности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отображение исходных данных на экран с элементами диалога и вывод на  экран полученного  результата. Объяснить подроб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корни уравнения, просчитав и построив график функци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3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3 </w:t>
      </w:r>
      <w:r>
        <w:rPr>
          <w:i/>
          <w:sz w:val="20"/>
          <w:szCs w:val="20"/>
          <w:lang w:val="en-US"/>
        </w:rPr>
        <w:t>x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1= 0</w:t>
      </w:r>
      <w:r>
        <w:rPr>
          <w:sz w:val="20"/>
          <w:szCs w:val="20"/>
        </w:rPr>
        <w:t xml:space="preserve">. Обеспечить ввод исходных данных с элементами диалога и вывод на экран полученного  результата, проанализировать область существования функции, объяснить подробно алгоритм вычислений. Решение получить для  -3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.Показать оси координат, их  разметку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корни уравнения, просчитав и построив график  функци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4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2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3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4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+1= 0</w:t>
      </w:r>
      <w:r>
        <w:rPr>
          <w:sz w:val="20"/>
          <w:szCs w:val="20"/>
        </w:rPr>
        <w:t xml:space="preserve">.  Обеспечить ввод исходных данных с элементами диалога и вывод на экран полученного  результата, объяснить подробно алгоритм вычислений. Решение получить для  -3 &lt;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&lt; 1. Показать оси координат, их  разметку 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для решения квадратного уравнения </w:t>
      </w:r>
      <w:r>
        <w:rPr>
          <w:i/>
          <w:sz w:val="20"/>
          <w:szCs w:val="20"/>
          <w:lang w:val="en-US"/>
        </w:rPr>
        <w:t>ax</w:t>
      </w: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+ </w:t>
      </w:r>
      <w:r>
        <w:rPr>
          <w:i/>
          <w:sz w:val="20"/>
          <w:szCs w:val="20"/>
          <w:lang w:val="en-US"/>
        </w:rPr>
        <w:t>bx</w:t>
      </w:r>
      <w:r>
        <w:rPr>
          <w:i/>
          <w:sz w:val="20"/>
          <w:szCs w:val="20"/>
        </w:rPr>
        <w:t xml:space="preserve">+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</w:rPr>
        <w:t xml:space="preserve">=0 . </w:t>
      </w:r>
      <w:r>
        <w:rPr>
          <w:sz w:val="20"/>
          <w:szCs w:val="20"/>
        </w:rPr>
        <w:t xml:space="preserve">Коэффициенты </w:t>
      </w:r>
      <w:r>
        <w:rPr>
          <w:i/>
          <w:sz w:val="20"/>
          <w:szCs w:val="20"/>
        </w:rPr>
        <w:t xml:space="preserve">a, b, c </w:t>
      </w:r>
      <w:r>
        <w:rPr>
          <w:sz w:val="20"/>
          <w:szCs w:val="20"/>
        </w:rPr>
        <w:t xml:space="preserve"> задаются произвольно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Программа должна обеспечить получение вещественных (различных и кратных) корней, комплексных и чисто мнимых  корней. Все эти случаи должны быть проиллюстрированы расчетами. Величину коэффициентов подбирать самостоятельно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7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-3&lt;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&lt;1. Описать область определения функции и построить график y=f(x). Показать оси координат, их  разметку  и  масштабы переменных  вдоль осей. 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 и построить график y = f(x). Обеспечить ввод исходных данных с элементами диалога и вывод на экран полученного  результата, проанализировать область существования функции, объяснить подробно алгоритм вычислений. Решение получить для  -3&lt;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&lt;1.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9</w:t>
      </w:r>
    </w:p>
    <w:p>
      <w:pPr>
        <w:pStyle w:val="Normal"/>
        <w:spacing w:before="0" w:after="192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оставить программу расчета функции в заданных точка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1+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и построить график y = f(x). Обеспечить ввод исходных данных с элементами диалога и вывод на экран полученного  результата, проанализировать область существования функции, объяснить подробно алгоритм вычислений. Решение получить для -3&lt;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&lt;1.Показать оси координат, их  разметку  и масштабы  переменных вдоль осей. 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2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На сетке </w:t>
      </w:r>
      <w:r>
        <w:rPr>
          <w:i/>
          <w:sz w:val="20"/>
          <w:szCs w:val="20"/>
        </w:rPr>
        <w:t>x-x</w:t>
      </w:r>
      <w:r>
        <w:rPr>
          <w:sz w:val="20"/>
          <w:szCs w:val="20"/>
        </w:rPr>
        <w:t xml:space="preserve"> даны функция </w:t>
      </w:r>
      <w:r>
        <w:rPr>
          <w:i/>
          <w:sz w:val="20"/>
          <w:szCs w:val="20"/>
        </w:rPr>
        <w:t xml:space="preserve">y=x </w:t>
      </w:r>
      <w:r>
        <w:rPr>
          <w:i/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и  </w:t>
      </w:r>
      <w:r>
        <w:rPr>
          <w:i/>
          <w:sz w:val="20"/>
          <w:szCs w:val="20"/>
        </w:rPr>
        <w:t>у=a - bx</w:t>
      </w:r>
      <w:r>
        <w:rPr>
          <w:sz w:val="20"/>
          <w:szCs w:val="20"/>
        </w:rPr>
        <w:t xml:space="preserve">. Сетка равномерна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0.5.(Все узлы пронумерованы)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пределить точку пересечения функций и указать номер узла, который расположен слева от точки пересечения. Использовать функции  Round и Trunc.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5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2; 0&lt;=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&lt;= 4)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график функции y=f(x)  c разметкой осей координат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2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На сетке </w:t>
      </w:r>
      <w:r>
        <w:rPr>
          <w:i/>
          <w:sz w:val="20"/>
          <w:szCs w:val="20"/>
        </w:rPr>
        <w:t>x-x</w:t>
      </w:r>
      <w:r>
        <w:rPr>
          <w:sz w:val="20"/>
          <w:szCs w:val="20"/>
        </w:rPr>
        <w:t xml:space="preserve"> даны функция </w:t>
      </w:r>
      <w:r>
        <w:rPr>
          <w:i/>
          <w:sz w:val="20"/>
          <w:szCs w:val="20"/>
        </w:rPr>
        <w:t>y =1-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 xml:space="preserve">10 </w:t>
      </w:r>
      <w:r>
        <w:rPr>
          <w:sz w:val="20"/>
          <w:szCs w:val="20"/>
          <w:vertAlign w:val="superscript"/>
        </w:rPr>
        <w:t>x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и  </w:t>
      </w:r>
      <w:r>
        <w:rPr>
          <w:i/>
          <w:sz w:val="20"/>
          <w:szCs w:val="20"/>
        </w:rPr>
        <w:t>у = ax</w:t>
      </w:r>
      <w:r>
        <w:rPr>
          <w:sz w:val="20"/>
          <w:szCs w:val="20"/>
        </w:rPr>
        <w:t xml:space="preserve">. Сетка равномерна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0.5.(Все узлы пронумерованы)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пределить точку пересечения функций и указать номер узла, который расположен слева от точки пересечения. Использовать функции  Round и Trunc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=9;  0&lt;=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&lt;=1)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график функции y=f(x)  c разметкой осей координат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/(1+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/(1+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; в системе координат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Значения параметров для расчета взять k = 1.2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.8 ,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arctg(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; в системе координат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Значения параметров для расчета взять 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0.8 , 0&lt;=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arctg(2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/ 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) в системе координат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Значения параметров для расчета взять 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.8 ,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= 0.5 ,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 масштабы переменных 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5</w:t>
      </w:r>
    </w:p>
    <w:p>
      <w:pPr>
        <w:pStyle w:val="Normal"/>
        <w:spacing w:before="0" w:after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8845</wp:posOffset>
                </wp:positionH>
                <wp:positionV relativeFrom="paragraph">
                  <wp:posOffset>-112395</wp:posOffset>
                </wp:positionV>
                <wp:extent cx="1520825" cy="146050"/>
                <wp:effectExtent l="5715" t="571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6160"/>
                          <a:chOff x="0" y="0"/>
                          <a:chExt cx="1521000" cy="14616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7308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-8.85pt;width:119.7pt;height:11.45pt" coordorigin="3447,-177" coordsize="2394,229">
                <v:line id="shape_0" from="3447,-62" to="3504,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4,-177" to="3618,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18,-176" to="5841,-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Рассчитать и построить функцию A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= к</w:t>
      </w:r>
      <w:r>
        <w:rPr>
          <w:b/>
          <w:bCs/>
          <w:sz w:val="20"/>
          <w:szCs w:val="20"/>
        </w:rPr>
        <w:t>/</w:t>
      </w:r>
      <w:r>
        <w:rPr>
          <w:sz w:val="20"/>
          <w:szCs w:val="20"/>
        </w:rPr>
        <w:t xml:space="preserve">   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(2 </w:t>
      </w:r>
      <w:r>
        <w:rPr>
          <w:rFonts w:eastAsia="Symbol" w:cs="Symbol" w:ascii="Symbol" w:hAnsi="Symbol"/>
          <w:sz w:val="20"/>
          <w:szCs w:val="20"/>
        </w:rPr>
        <w:t>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 системе координат  A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Значения параметров для расчета взять k = 1.1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.7 ,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= 0, 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Показать оси координат, их  разметку  и  масштабы  переменных вдоль осей. Объяснить подробно алгоритм вычислений, составить про- грамму с элементами диалога, показать ввод исходных данных с  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53035</wp:posOffset>
                </wp:positionV>
                <wp:extent cx="1141730" cy="146050"/>
                <wp:effectExtent l="444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46160"/>
                          <a:chOff x="0" y="0"/>
                          <a:chExt cx="1141560" cy="146160"/>
                        </a:xfrm>
                      </wpg:grpSpPr>
                      <wps:wsp>
                        <wps:cNvSpPr/>
                        <wps:spPr>
                          <a:xfrm flipV="1">
                            <a:off x="126360" y="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720"/>
                            <a:ext cx="101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2780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12.05pt;width:89.85pt;height:11.45pt" coordorigin="3447,241" coordsize="1797,229">
                <v:line id="shape_0" from="3646,241" to="3646,4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46,242" to="524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7,299" to="3647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Задача №2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/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+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 в системе координат Значения параметров для расчета взять k = 1.0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.5 ,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 / (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+ (2 </w:t>
      </w:r>
      <w:r>
        <w:rPr>
          <w:rFonts w:eastAsia="Symbol" w:cs="Symbol" w:ascii="Symbol" w:hAnsi="Symbol"/>
          <w:sz w:val="20"/>
          <w:szCs w:val="20"/>
        </w:rPr>
        <w:t>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k</w:t>
      </w:r>
      <w:r>
        <w:rPr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</w:t>
      </w:r>
      <w:r>
        <w:rPr>
          <w:sz w:val="20"/>
          <w:szCs w:val="20"/>
        </w:rPr>
        <w:t xml:space="preserve"> / (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+ (2 </w:t>
      </w:r>
      <w:r>
        <w:rPr>
          <w:rFonts w:eastAsia="Symbol" w:cs="Symbol" w:ascii="Symbol" w:hAnsi="Symbol"/>
          <w:sz w:val="20"/>
          <w:szCs w:val="20"/>
        </w:rPr>
        <w:t>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) =</w:t>
        <w:br/>
        <w:t xml:space="preserve">=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 +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в системе координат j Im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и Re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Значения параметров для расчета взять k =1.0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0.5 ,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=0.4 ,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/(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). Значения параметров для расчета взять a =1.5 , -2 &lt; x &lt; 2. Объяснить подробно алгоритм вычислений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perscript"/>
        </w:rPr>
        <w:t xml:space="preserve"> --</w:t>
      </w:r>
      <w:r>
        <w:rPr>
          <w:sz w:val="20"/>
          <w:szCs w:val="20"/>
          <w:vertAlign w:val="superscript"/>
          <w:lang w:val="en-US"/>
        </w:rPr>
        <w:t>j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sz w:val="20"/>
          <w:szCs w:val="20"/>
          <w:vertAlign w:val="superscript"/>
        </w:rPr>
        <w:t></w:t>
      </w:r>
      <w:r>
        <w:rPr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sz w:val="20"/>
          <w:szCs w:val="20"/>
          <w:vertAlign w:val="superscript"/>
        </w:rPr>
        <w:t>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+ </w:t>
      </w:r>
      <w:r>
        <w:rPr>
          <w:sz w:val="20"/>
          <w:szCs w:val="20"/>
          <w:lang w:val="en-US"/>
        </w:rPr>
        <w:t>j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в системе координат  jIm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и Re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Значения параметров для расчета взять k =1.0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=0.5 , 0 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</w:t>
      </w:r>
      <w:r>
        <w:rPr>
          <w:sz w:val="20"/>
          <w:szCs w:val="20"/>
        </w:rPr>
        <w:t xml:space="preserve"> . Значения параметров для расчета взять 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0.5 , 0&lt;=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2</w:t>
      </w:r>
    </w:p>
    <w:p>
      <w:pPr>
        <w:pStyle w:val="Normal"/>
        <w:spacing w:before="0" w:after="192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  <w:lang w:val="en-US"/>
        </w:rPr>
        <w:t>pT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в системе координат  jIm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и Re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при этом </w:t>
        <w:br/>
        <w:t xml:space="preserve">p= </w:t>
      </w:r>
      <w:r>
        <w:rPr>
          <w:rFonts w:eastAsia="Symbol" w:cs="Symbol" w:ascii="Symbol" w:hAnsi="Symbol"/>
          <w:sz w:val="20"/>
          <w:szCs w:val="20"/>
        </w:rPr>
        <w:t></w:t>
      </w:r>
      <w:r>
        <w:rPr>
          <w:sz w:val="20"/>
          <w:szCs w:val="20"/>
        </w:rPr>
        <w:t>+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 ,  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&lt;= </w:t>
      </w:r>
      <w:r>
        <w:rPr>
          <w:rFonts w:eastAsia="Symbol" w:cs="Symbol" w:ascii="Symbol" w:hAnsi="Symbol"/>
          <w:sz w:val="20"/>
          <w:szCs w:val="20"/>
        </w:rPr>
        <w:t>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,  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tg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. Значения параметров для расчета взять 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sz w:val="20"/>
          <w:szCs w:val="20"/>
        </w:rPr>
        <w:t xml:space="preserve">= 1 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45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  <w:vertAlign w:val="subscript"/>
        </w:rPr>
      </w:pPr>
      <w:r>
        <w:rPr>
          <w:sz w:val="20"/>
          <w:szCs w:val="20"/>
        </w:rPr>
        <w:t>Задача №3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  <w:lang w:val="en-US"/>
        </w:rPr>
        <w:t>pT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в системе координат jIm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и Re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при этом p= </w:t>
      </w:r>
      <w:r>
        <w:rPr>
          <w:rFonts w:eastAsia="Symbol" w:cs="Symbol" w:ascii="Symbol" w:hAnsi="Symbol"/>
          <w:sz w:val="20"/>
          <w:szCs w:val="20"/>
        </w:rPr>
        <w:t>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+  j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 , </w:t>
      </w:r>
      <w:r>
        <w:rPr>
          <w:rFonts w:eastAsia="Symbol" w:cs="Symbol" w:ascii="Symbol" w:hAnsi="Symbol"/>
          <w:sz w:val="20"/>
          <w:szCs w:val="20"/>
        </w:rPr>
        <w:t>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&lt;= 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 , 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tg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. Значения параметров для расчета взять 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sz w:val="20"/>
          <w:szCs w:val="20"/>
        </w:rPr>
        <w:t xml:space="preserve">=1 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45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4</w:t>
      </w:r>
    </w:p>
    <w:p>
      <w:pPr>
        <w:pStyle w:val="Heading1"/>
        <w:spacing w:before="0" w:after="192"/>
        <w:rPr/>
      </w:pPr>
      <w:r>
        <w:rPr>
          <w:sz w:val="20"/>
        </w:rPr>
        <w:t>Рассчитать и построить функцию y =  lnx e x /( x6  + 1). Значения параметров для расчета взять 0 &lt; x &lt; 2. Объяснить подробно алгоритм вычислений, c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35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</w:t>
      </w:r>
      <w:r>
        <w:rPr>
          <w:sz w:val="20"/>
          <w:lang w:val="en-US"/>
        </w:rPr>
        <w:t>sin</w:t>
      </w:r>
      <w:r>
        <w:rPr>
          <w:i/>
          <w:iCs/>
          <w:sz w:val="20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/(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+ 1). Значения параметров для расчета взять </w:t>
      </w:r>
      <w:r>
        <w:rPr>
          <w:i/>
          <w:iCs/>
          <w:sz w:val="20"/>
        </w:rPr>
        <w:t>a</w:t>
      </w:r>
      <w:r>
        <w:rPr>
          <w:sz w:val="20"/>
        </w:rPr>
        <w:t xml:space="preserve"> =1.5 ,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6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</w:rPr>
        <w:t xml:space="preserve">- </w:t>
      </w:r>
      <w:r>
        <w:rPr>
          <w:sz w:val="20"/>
          <w:vertAlign w:val="superscript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</w:rPr>
        <w:t>/( |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>|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+ 1). Значения параметров для расчета взять </w:t>
      </w:r>
      <w:r>
        <w:rPr>
          <w:i/>
          <w:iCs/>
          <w:sz w:val="20"/>
        </w:rPr>
        <w:t>a</w:t>
      </w:r>
      <w:r>
        <w:rPr>
          <w:sz w:val="20"/>
        </w:rPr>
        <w:t xml:space="preserve"> =1.5 ,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37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cos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/( </w:t>
      </w:r>
      <w:r>
        <w:rPr>
          <w:rFonts w:cs="Arial" w:ascii="Arial" w:hAnsi="Arial"/>
          <w:sz w:val="20"/>
        </w:rPr>
        <w:t>|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>|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- 1)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38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  <w:lang w:val="en-US"/>
        </w:rPr>
        <w:t>lg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/( </w:t>
      </w:r>
      <w:r>
        <w:rPr>
          <w:rFonts w:cs="Arial" w:ascii="Arial" w:hAnsi="Arial"/>
          <w:sz w:val="20"/>
        </w:rPr>
        <w:t>|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>|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- 1). Значения параметров для расчета взять 0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 xml:space="preserve"> – 0.4 </w:t>
      </w:r>
      <w:r>
        <w:rPr>
          <w:b/>
          <w:bCs/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. Значения параметров для расчета взять  0 &lt;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lt; 2. Объяснить подробно алгоритм вычислений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0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2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- 1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1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2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 </w:t>
      </w:r>
      <w:r>
        <w:rPr>
          <w:sz w:val="20"/>
          <w:lang w:val="en-US"/>
        </w:rPr>
        <w:t>sin</w:t>
      </w:r>
      <w:r>
        <w:rPr>
          <w:sz w:val="20"/>
        </w:rPr>
        <w:t>3</w:t>
      </w:r>
      <w:r>
        <w:rPr>
          <w:sz w:val="20"/>
          <w:lang w:val="en-US"/>
        </w:rPr>
        <w:t>x</w:t>
      </w:r>
      <w:r>
        <w:rPr>
          <w:sz w:val="20"/>
        </w:rPr>
        <w:t xml:space="preserve">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2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cosx</w:t>
      </w:r>
      <w:r>
        <w:rPr>
          <w:sz w:val="20"/>
        </w:rPr>
        <w:t xml:space="preserve"> – 0.2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</w:rPr>
        <w:t xml:space="preserve">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3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2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– 1.5 + 0.2 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4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3</w:t>
      </w:r>
      <w:r>
        <w:rPr>
          <w:sz w:val="20"/>
          <w:lang w:val="en-US"/>
        </w:rPr>
        <w:t>x</w:t>
      </w:r>
      <w:r>
        <w:rPr>
          <w:i/>
          <w:iCs/>
          <w:sz w:val="20"/>
        </w:rPr>
        <w:t xml:space="preserve"> + 0.1</w:t>
      </w:r>
      <w:r>
        <w:rPr>
          <w:sz w:val="20"/>
        </w:rPr>
        <w:t xml:space="preserve">( 1 -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)/ </w:t>
      </w:r>
      <w:r>
        <w:rPr>
          <w:sz w:val="20"/>
          <w:lang w:val="en-US"/>
        </w:rPr>
        <w:t>x</w:t>
      </w:r>
      <w:r>
        <w:rPr>
          <w:sz w:val="20"/>
        </w:rPr>
        <w:t xml:space="preserve">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5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2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- 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6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3</w:t>
      </w:r>
      <w:r>
        <w:rPr>
          <w:sz w:val="20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. Значения параметров для расчета взять </w:t>
      </w:r>
      <w:r>
        <w:rPr>
          <w:i/>
          <w:iCs/>
          <w:sz w:val="20"/>
        </w:rPr>
        <w:t>а</w:t>
      </w:r>
      <w:r>
        <w:rPr>
          <w:sz w:val="20"/>
        </w:rPr>
        <w:t xml:space="preserve"> =1.4,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7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lnx</w:t>
      </w:r>
      <w:r>
        <w:rPr>
          <w:sz w:val="20"/>
        </w:rPr>
        <w:t xml:space="preserve"> +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2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Значения параметров для расчета взять 0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5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8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lnx</w:t>
      </w:r>
      <w:r>
        <w:rPr>
          <w:sz w:val="20"/>
        </w:rPr>
        <w:t xml:space="preserve"> + 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. Значения параметров для расчета взять 0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 вычислений, </w:t>
      </w:r>
      <w:r>
        <w:rPr>
          <w:sz w:val="20"/>
          <w:lang w:val="en-US"/>
        </w:rPr>
        <w:t>c</w:t>
      </w:r>
      <w:r>
        <w:rPr>
          <w:sz w:val="20"/>
        </w:rPr>
        <w:t>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49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4 </w:t>
      </w:r>
      <w:r>
        <w:rPr>
          <w:sz w:val="20"/>
        </w:rPr>
        <w:t xml:space="preserve"> - 3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+ 1.5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</w:t>
      </w:r>
      <w:r>
        <w:rPr>
          <w:sz w:val="20"/>
          <w:lang w:val="en-US"/>
        </w:rPr>
        <w:t>c</w:t>
      </w:r>
      <w:r>
        <w:rPr>
          <w:sz w:val="20"/>
        </w:rPr>
        <w:t xml:space="preserve">оставить программу с элементами диалога, показать ввод  исходных  данных </w:t>
      </w:r>
      <w:r>
        <w:rPr>
          <w:sz w:val="20"/>
          <w:lang w:val="en-US"/>
        </w:rPr>
        <w:t>c</w:t>
      </w:r>
      <w:r>
        <w:rPr>
          <w:sz w:val="20"/>
        </w:rPr>
        <w:t xml:space="preserve">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0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i/>
          <w:sz w:val="20"/>
          <w:lang w:val="en-US"/>
        </w:rPr>
        <w:t>x</w:t>
      </w:r>
      <w:r>
        <w:rPr>
          <w:i/>
          <w:sz w:val="20"/>
        </w:rPr>
        <w:t xml:space="preserve"> 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1.5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- 3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1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4 </w:t>
      </w:r>
      <w:r>
        <w:rPr>
          <w:sz w:val="20"/>
        </w:rPr>
        <w:t xml:space="preserve"> - 4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+ 3. Значения параметров для расчета взять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2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  <w:t xml:space="preserve"> 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- 2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- 1 Значения параметров для расчета взять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3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0.5 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4 </w:t>
      </w:r>
      <w:r>
        <w:rPr>
          <w:sz w:val="20"/>
        </w:rPr>
        <w:t xml:space="preserve"> - 1.2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- 1. Значения параметров для расчета взять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4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– 1.5 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- 0,8 Значения параметров для расчета взять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5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( </w:t>
      </w:r>
      <w:r>
        <w:rPr>
          <w:sz w:val="20"/>
          <w:lang w:val="en-US"/>
        </w:rPr>
        <w:t>x</w:t>
      </w:r>
      <w:r>
        <w:rPr>
          <w:sz w:val="20"/>
        </w:rPr>
        <w:t xml:space="preserve"> – 2 ) / ( 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 2 </w:t>
      </w:r>
      <w:r>
        <w:rPr>
          <w:sz w:val="20"/>
        </w:rPr>
        <w:t xml:space="preserve"> +2.1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+ 1.5). Значения параметров для расчета взять 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6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(</w:t>
      </w:r>
      <w:r>
        <w:rPr>
          <w:sz w:val="20"/>
          <w:lang w:val="en-US"/>
        </w:rPr>
        <w:t>x</w:t>
      </w:r>
      <w:r>
        <w:rPr>
          <w:sz w:val="20"/>
        </w:rPr>
        <w:t xml:space="preserve"> - 1) / (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 2 </w:t>
      </w:r>
      <w:r>
        <w:rPr>
          <w:sz w:val="20"/>
        </w:rPr>
        <w:t xml:space="preserve"> - 1.2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- 1) Значения параметров для расчета взять 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7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sin</w:t>
      </w:r>
      <w:r>
        <w:rPr>
          <w:sz w:val="20"/>
        </w:rPr>
        <w:t>3</w:t>
      </w:r>
      <w:r>
        <w:rPr>
          <w:sz w:val="20"/>
          <w:lang w:val="en-US"/>
        </w:rPr>
        <w:t>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. Значения параметров для расчета взять </w:t>
      </w:r>
      <w:r>
        <w:rPr>
          <w:i/>
          <w:iCs/>
          <w:sz w:val="20"/>
        </w:rPr>
        <w:t>а</w:t>
      </w:r>
      <w:r>
        <w:rPr>
          <w:sz w:val="20"/>
        </w:rPr>
        <w:t xml:space="preserve"> = 1.2,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58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x</w:t>
      </w:r>
      <w:r>
        <w:rPr>
          <w:sz w:val="20"/>
        </w:rPr>
        <w:t xml:space="preserve">  / (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 3 </w:t>
      </w:r>
      <w:r>
        <w:rPr>
          <w:sz w:val="20"/>
        </w:rPr>
        <w:t xml:space="preserve"> - 2 </w:t>
      </w:r>
      <w:r>
        <w:rPr>
          <w:b/>
          <w:bCs/>
          <w:i/>
          <w:iCs/>
          <w:sz w:val="20"/>
          <w:lang w:val="en-US"/>
        </w:rPr>
        <w:t>x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- 1) Значения параметров для расчета взять 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9</w:t>
      </w:r>
    </w:p>
    <w:p>
      <w:pPr>
        <w:pStyle w:val="Normal"/>
        <w:spacing w:before="0" w:after="192"/>
        <w:rPr/>
      </w:pPr>
      <w:r>
        <w:rPr/>
        <w:t xml:space="preserve">Рассчитать и построить функцию </w:t>
      </w:r>
      <w:r>
        <w:rPr>
          <w:lang w:val="en-US"/>
        </w:rPr>
        <w:t>y</w:t>
      </w:r>
      <w:r>
        <w:rPr/>
        <w:t xml:space="preserve"> = 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</w:rPr>
        <w:t>-</w:t>
      </w:r>
      <w:r>
        <w:rPr>
          <w:i/>
          <w:iCs/>
          <w:vertAlign w:val="superscript"/>
          <w:lang w:val="en-US"/>
        </w:rPr>
        <w:t>x</w:t>
      </w:r>
      <w:r>
        <w:rPr/>
        <w:t xml:space="preserve">  (</w:t>
      </w:r>
      <w:r>
        <w:rPr>
          <w:lang w:val="en-US"/>
        </w:rPr>
        <w:t>x</w:t>
      </w:r>
      <w:r>
        <w:rPr/>
        <w:t xml:space="preserve"> –2) Значения параметров для расчета взять </w:t>
      </w:r>
      <w:r>
        <w:rPr>
          <w:i/>
          <w:iCs/>
        </w:rPr>
        <w:t>а</w:t>
      </w:r>
      <w:r>
        <w:rPr/>
        <w:t xml:space="preserve"> = 0.7,  -2 &lt; </w:t>
      </w:r>
      <w:r>
        <w:rPr>
          <w:i/>
          <w:iCs/>
        </w:rPr>
        <w:t>x</w:t>
      </w:r>
      <w:r>
        <w:rPr/>
        <w:t xml:space="preserve"> &lt; 2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Задача №60 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Рассчитать и построить функц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  <w:vertAlign w:val="superscript"/>
        </w:rPr>
        <w:t>-</w:t>
      </w:r>
      <w:r>
        <w:rPr>
          <w:i/>
          <w:iCs/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  (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) Значения параметров для расчета взять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= 1.5,  -2 &lt;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lt; 2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61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/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  (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 xml:space="preserve">  + 1) Значения параметров для расчета взять  </w:t>
      </w:r>
      <w:r>
        <w:rPr>
          <w:i/>
          <w:iCs/>
          <w:sz w:val="20"/>
        </w:rPr>
        <w:t>а</w:t>
      </w:r>
      <w:r>
        <w:rPr>
          <w:sz w:val="20"/>
        </w:rPr>
        <w:t xml:space="preserve"> = 1.7, 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62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sz w:val="20"/>
          <w:lang w:val="en-US"/>
        </w:rPr>
        <w:t>arctg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 /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</w:rPr>
        <w:t xml:space="preserve">Значения параметров для расчета взять  </w:t>
      </w:r>
      <w:r>
        <w:rPr>
          <w:i/>
          <w:iCs/>
          <w:sz w:val="20"/>
        </w:rPr>
        <w:t>а</w:t>
      </w:r>
      <w:r>
        <w:rPr>
          <w:sz w:val="20"/>
        </w:rPr>
        <w:t xml:space="preserve"> = 2.1,  -1.5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1.5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63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</w:rPr>
        <w:t xml:space="preserve">Значения параметров для расчета взять  </w:t>
      </w:r>
      <w:r>
        <w:rPr>
          <w:i/>
          <w:iCs/>
          <w:sz w:val="20"/>
        </w:rPr>
        <w:t>а</w:t>
      </w:r>
      <w:r>
        <w:rPr>
          <w:sz w:val="20"/>
        </w:rPr>
        <w:t xml:space="preserve"> = 1.1,  -2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2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64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sz w:val="20"/>
          <w:lang w:val="en-US"/>
        </w:rPr>
        <w:t>arctg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/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</w:rPr>
        <w:t xml:space="preserve">Значения параметров для расчета взять  </w:t>
      </w:r>
      <w:r>
        <w:rPr>
          <w:i/>
          <w:iCs/>
          <w:sz w:val="20"/>
        </w:rPr>
        <w:t>а</w:t>
      </w:r>
      <w:r>
        <w:rPr>
          <w:sz w:val="20"/>
        </w:rPr>
        <w:t xml:space="preserve"> = 1.4,  -1.5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1.5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Heading1"/>
        <w:spacing w:before="0" w:after="192"/>
        <w:rPr>
          <w:sz w:val="20"/>
        </w:rPr>
      </w:pPr>
      <w:r>
        <w:rPr>
          <w:sz w:val="20"/>
        </w:rPr>
        <w:t>Задача №65</w:t>
      </w:r>
    </w:p>
    <w:p>
      <w:pPr>
        <w:pStyle w:val="Heading1"/>
        <w:spacing w:before="0" w:after="192"/>
        <w:rPr/>
      </w:pPr>
      <w:r>
        <w:rPr>
          <w:sz w:val="20"/>
        </w:rPr>
        <w:t xml:space="preserve">Рассчитать и построить функцию </w:t>
      </w:r>
      <w:r>
        <w:rPr>
          <w:sz w:val="20"/>
          <w:lang w:val="en-US"/>
        </w:rPr>
        <w:t>y</w:t>
      </w:r>
      <w:r>
        <w:rPr>
          <w:sz w:val="20"/>
        </w:rPr>
        <w:t xml:space="preserve"> =  </w:t>
      </w:r>
      <w:r>
        <w:rPr>
          <w:sz w:val="20"/>
          <w:lang w:val="en-US"/>
        </w:rPr>
        <w:t>cos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 / 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sz w:val="20"/>
        </w:rPr>
        <w:t xml:space="preserve">  </w:t>
      </w:r>
      <w:r>
        <w:rPr>
          <w:sz w:val="20"/>
          <w:lang w:val="en-US"/>
        </w:rPr>
        <w:t>e</w:t>
      </w:r>
      <w:r>
        <w:rPr>
          <w:i/>
          <w:iCs/>
          <w:sz w:val="20"/>
          <w:vertAlign w:val="superscript"/>
        </w:rPr>
        <w:t>-</w:t>
      </w:r>
      <w:r>
        <w:rPr>
          <w:i/>
          <w:iCs/>
          <w:sz w:val="20"/>
          <w:vertAlign w:val="superscript"/>
          <w:lang w:val="en-US"/>
        </w:rPr>
        <w:t>x</w:t>
      </w:r>
      <w:r>
        <w:rPr>
          <w:i/>
          <w:iCs/>
          <w:sz w:val="20"/>
          <w:vertAlign w:val="superscript"/>
        </w:rPr>
        <w:t xml:space="preserve"> </w:t>
      </w:r>
      <w:r>
        <w:rPr>
          <w:sz w:val="20"/>
        </w:rPr>
        <w:t xml:space="preserve">Значения параметров для расчета взять  </w:t>
      </w:r>
      <w:r>
        <w:rPr>
          <w:i/>
          <w:iCs/>
          <w:sz w:val="20"/>
        </w:rPr>
        <w:t>а</w:t>
      </w:r>
      <w:r>
        <w:rPr>
          <w:sz w:val="20"/>
        </w:rPr>
        <w:t xml:space="preserve"> = 1.3,  -1.5 &lt; </w:t>
      </w:r>
      <w:r>
        <w:rPr>
          <w:i/>
          <w:iCs/>
          <w:sz w:val="20"/>
        </w:rPr>
        <w:t>x</w:t>
      </w:r>
      <w:r>
        <w:rPr>
          <w:sz w:val="20"/>
        </w:rPr>
        <w:t xml:space="preserve"> &lt; 1.5 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Показать оси координат, их  разметку  и масштабы  переменных вдоль осей.</w:t>
      </w:r>
    </w:p>
    <w:p>
      <w:pPr>
        <w:pStyle w:val="Normal"/>
        <w:spacing w:before="0" w:after="192"/>
        <w:jc w:val="center"/>
        <w:rPr>
          <w:szCs w:val="20"/>
        </w:rPr>
      </w:pPr>
      <w:r>
        <w:rPr>
          <w:b/>
          <w:bCs/>
          <w:szCs w:val="20"/>
        </w:rPr>
        <w:t>Алгоритмы линейной алгебры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1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 xml:space="preserve">Составить программу умножения матриц А и В, имеющих размеры, соответственно,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N и L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0"/>
          <w:szCs w:val="20"/>
        </w:rPr>
        <w:t xml:space="preserve">M (строки на столбцы). Программу составить для произвольных M,N,L. Обеспечить ввод исходных данных с элементами диалога и вывод на экран полученного  результата. Объяснить подробно алгоритм вычислений и все возможные сочетания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N 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. Решение получить для M = 3;  N = 4;  L = 3. 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транспонирования матрицы  А  размером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M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(квадратная матрица). Программу составить для произвольного M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M = 4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ввода  единичной I и нулевой  O матриц  и определить сумму матриц  A + I + 0.Матрицы  имеют размеры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M. Программу составить для произвольного M. Обеспечить ввод исходных данных с эле</w:t>
        <w:softHyphen/>
        <w:t>ментами диалога и вывод на экран полученного  результата. Объяснить подробно алго</w:t>
        <w:softHyphen/>
        <w:t>ритм вычислений. Решение получить для M = 5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определителя методом Гаусса. Элементы определителя задать самостоятельно. Число строк  и столбцов равны(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M).Программу составить для общего случая M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M = 4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</w:t>
      </w:r>
    </w:p>
    <w:p>
      <w:pPr>
        <w:pStyle w:val="Normal"/>
        <w:spacing w:before="0" w:after="192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Составить программу ввода и вывода матрицы A размером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N по строкам. Определить сумму элементов главной диагонали. Расчет провести для M= 4,N=4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ввода и вывода матрицы A размером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N по столбцам. Определить сумму элементов главной диагонали. Расчет провести для M = 4, N = 4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7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ввода и вывода матрицы A размером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N по строкам и столбцам. Подсчитать сумму элементов расположенных выше главной диагонали  для  M = N = 5. 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ввода и вывода матрицы A размером M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N по строкам и столбцам. Подсчитать сумму элементов расположенных ниже  главной диагонали  для  M = N = 5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. Найти сумму элементов матрицы по строкам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. Найти сумму элементов матрицы по столбцам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M. Найти сумму диагональных элементов матрицы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Heading2"/>
        <w:spacing w:before="0" w:after="192"/>
        <w:jc w:val="left"/>
        <w:rPr>
          <w:sz w:val="20"/>
        </w:rPr>
      </w:pPr>
      <w:r>
        <w:rPr>
          <w:sz w:val="20"/>
        </w:rPr>
        <w:t>Задача №1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. Сформировать вектор из строк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а матрица M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N. Сформировать вектор из столбцов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4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Рассчитать матричную экспоненту  e</w:t>
      </w:r>
      <w:r>
        <w:rPr>
          <w:sz w:val="20"/>
          <w:szCs w:val="20"/>
          <w:vertAlign w:val="superscript"/>
        </w:rPr>
        <w:t xml:space="preserve">At  </w:t>
      </w:r>
      <w:r>
        <w:rPr>
          <w:sz w:val="20"/>
          <w:szCs w:val="20"/>
        </w:rPr>
        <w:t>(A- матрица М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М). 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ормул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йлора</w:t>
      </w:r>
      <w:r>
        <w:rPr>
          <w:sz w:val="20"/>
          <w:szCs w:val="20"/>
          <w:lang w:val="en-US"/>
        </w:rPr>
        <w:t xml:space="preserve">  e</w:t>
      </w:r>
      <w:r>
        <w:rPr>
          <w:sz w:val="20"/>
          <w:szCs w:val="20"/>
          <w:vertAlign w:val="superscript"/>
          <w:lang w:val="en-US"/>
        </w:rPr>
        <w:t>At</w:t>
      </w:r>
      <w:r>
        <w:rPr>
          <w:sz w:val="20"/>
          <w:szCs w:val="20"/>
          <w:lang w:val="en-US"/>
        </w:rPr>
        <w:t xml:space="preserve"> = A+(At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/2!+(At)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 xml:space="preserve">/3!+... </w:t>
      </w:r>
      <w:r>
        <w:rPr>
          <w:sz w:val="20"/>
          <w:szCs w:val="20"/>
        </w:rPr>
        <w:t xml:space="preserve">Составить программу. </w:t>
      </w:r>
    </w:p>
    <w:p>
      <w:pPr>
        <w:pStyle w:val="Normal"/>
        <w:spacing w:before="0" w:after="192"/>
        <w:jc w:val="center"/>
        <w:rPr>
          <w:szCs w:val="20"/>
        </w:rPr>
      </w:pPr>
      <w:r>
        <w:rPr>
          <w:b/>
          <w:bCs/>
          <w:szCs w:val="20"/>
        </w:rPr>
        <w:t>Алгоритмы произведений, сумм и факториалов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</w:t>
      </w:r>
    </w:p>
    <w:p>
      <w:pPr>
        <w:pStyle w:val="Normal"/>
        <w:spacing w:before="0" w:after="192"/>
        <w:rPr/>
      </w:pPr>
      <w:r>
        <w:rPr>
          <w:kern w:val="2"/>
          <w:sz w:val="20"/>
          <w:szCs w:val="20"/>
        </w:rPr>
        <w:t>Написать программу, которая бы вычисляла сумму кубов нечетных чисел от 1 до 101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шите программу вычисления числа π с помощью следующего ряда: π=4(1-1/3+1/5-1/7+1/9-...).Обеспечить отображение исходных данных на экран с элементами диа 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шите программу вычисления числа π с помощью следующего ряда: π=√(6(1+1/4+1/9+1/16+1/25+...))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шите программу вычисления числа π с помощью следующего ряда: π=√( √( 90(1+1/16+1/81+1/256+1/625.)))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шите программу вычисления числа π с помощью следующего произведения: 2/π=Π</w:t>
      </w:r>
      <w:r>
        <w:rPr>
          <w:sz w:val="20"/>
          <w:szCs w:val="20"/>
          <w:lang w:val="en-US"/>
        </w:rPr>
        <w:t>  </w:t>
      </w:r>
      <w:r>
        <w:rPr>
          <w:sz w:val="20"/>
          <w:szCs w:val="20"/>
        </w:rPr>
        <w:t>(1-1/(4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). k=1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шите программу вычисления основания натуральных логарифмов e с помощью следую</w:t>
        <w:softHyphen/>
        <w:t>щего ряда: e=1+1/1!+1/2!+1/3!+1/4!+.... По определению n!=1·2·3·4·...·n. Обеспечить ввод исходных данных с элементами диалога и вывод на экран получен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7</w:t>
      </w:r>
    </w:p>
    <w:p>
      <w:pPr>
        <w:pStyle w:val="Normal"/>
        <w:spacing w:before="0" w:after="192"/>
        <w:rPr/>
      </w:pPr>
      <w:r>
        <w:rPr/>
        <w:t>Напишите программу вычисления суммы:</w:t>
      </w:r>
    </w:p>
    <w:tbl>
      <w:tblPr>
        <w:tblW w:w="576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66"/>
      </w:tblGrid>
      <w:tr>
        <w:trPr>
          <w:trHeight w:val="2682" w:hRule="atLeast"/>
        </w:trPr>
        <w:tc>
          <w:tcPr>
            <w:tcW w:w="5766" w:type="dxa"/>
            <w:tcBorders/>
            <w:shd w:fill="FFFFFF" w:val="clear"/>
            <w:vAlign w:val="center"/>
          </w:tcPr>
          <w:p>
            <w:pPr>
              <w:pStyle w:val="HTML"/>
              <w:spacing w:before="0" w:after="192"/>
              <w:rPr/>
            </w:pPr>
            <w:r>
              <w:rPr/>
              <w:t>1.</w:t>
            </w:r>
          </w:p>
          <w:p>
            <w:pPr>
              <w:pStyle w:val="HTML"/>
              <w:spacing w:before="0" w:after="192"/>
              <w:rPr/>
            </w:pPr>
            <w:r>
              <w:rPr/>
              <w:t>2·3    8·9    14·15         62·63</w:t>
            </w:r>
          </w:p>
          <w:p>
            <w:pPr>
              <w:pStyle w:val="HTML"/>
              <w:spacing w:before="0" w:after="192"/>
              <w:rPr/>
            </w:pPr>
            <w:r>
              <w:rPr/>
              <w:t>--- + ----- + ----- + ... + ----- .</w:t>
            </w:r>
          </w:p>
          <w:p>
            <w:pPr>
              <w:pStyle w:val="HTML"/>
              <w:spacing w:before="0" w:after="192"/>
              <w:rPr/>
            </w:pPr>
            <w:r>
              <w:rPr/>
              <w:t>5·6   11·12   17·18         65·66</w:t>
            </w:r>
          </w:p>
          <w:p>
            <w:pPr>
              <w:pStyle w:val="HTML"/>
              <w:spacing w:before="0" w:after="192"/>
              <w:rPr/>
            </w:pPr>
            <w:r>
              <w:rPr/>
              <w:t>2.</w:t>
            </w:r>
          </w:p>
          <w:p>
            <w:pPr>
              <w:pStyle w:val="HTML"/>
              <w:spacing w:before="0" w:after="192"/>
              <w:rPr/>
            </w:pPr>
            <w:r>
              <w:rPr/>
              <w:t>1·2·3     7·8·9    13·14·15         61·62·63</w:t>
            </w:r>
          </w:p>
          <w:p>
            <w:pPr>
              <w:pStyle w:val="HTML"/>
              <w:spacing w:before="0" w:after="192"/>
              <w:rPr/>
            </w:pPr>
            <w:r>
              <w:rPr/>
              <w:t xml:space="preserve">----- + -------- + -------- + ... + -------- </w:t>
            </w:r>
          </w:p>
          <w:p>
            <w:pPr>
              <w:pStyle w:val="HTML"/>
              <w:spacing w:before="0" w:after="192"/>
              <w:rPr/>
            </w:pPr>
            <w:r>
              <w:rPr/>
              <w:t>4·5·6   10·11·12   16·17·18         64·65·66</w:t>
            </w:r>
          </w:p>
        </w:tc>
      </w:tr>
    </w:tbl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ввод исходных данных с элементами диалога и вывод на экран получен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ряда   S=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 1/xi . Программу разработать для произвольного N(число слагаемых). Решение получить для i=1..N, N=10 , x- задать произвольно. Обеспечить ввод исходных  данных с элементами диалога и вывод на экран получен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Составить программу расчета  для последовательности N случайных целых чисел. Рассчитать среднеарифметическое и среднеквадратичное значение этой последовательности (N = 25)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Составить программу расчета  для последовательности N случайных вещественных чисел. Рассчитать среднеарифметическое и среднеквадратичное  значение этой последовательности (N = 20)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расчета сумму S=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 1/2 </w:t>
      </w:r>
      <w:r>
        <w:rPr>
          <w:sz w:val="20"/>
          <w:szCs w:val="20"/>
          <w:vertAlign w:val="superscript"/>
        </w:rPr>
        <w:t>i</w:t>
      </w:r>
      <w:r>
        <w:rPr>
          <w:sz w:val="20"/>
          <w:szCs w:val="20"/>
          <w:vertAlign w:val="subscript"/>
        </w:rPr>
        <w:t xml:space="preserve">    </w:t>
      </w:r>
      <w:r>
        <w:rPr>
          <w:sz w:val="20"/>
          <w:szCs w:val="20"/>
        </w:rPr>
        <w:t>для произвольного N(0&lt;= i &lt;=N) c точностью  0.001. Обеспечить ввод исходных данных с элементами диалога и вывод на экран получен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членов арифметической прогрессии S. Выражение общего члена прогрессии: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 xml:space="preserve"> +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</w:rPr>
        <w:t xml:space="preserve"> , </w:t>
      </w: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0,1,2,...,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=2, 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=1  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=</w:t>
      </w:r>
      <w:r>
        <w:rPr>
          <w:rFonts w:eastAsia="Symbol" w:cs="Symbol" w:ascii="Symbol" w:hAnsi="Symbol"/>
          <w:i/>
          <w:sz w:val="20"/>
          <w:szCs w:val="20"/>
        </w:rPr>
        <w:t>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 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tabs>
          <w:tab w:val="clear" w:pos="720"/>
          <w:tab w:val="left" w:pos="4732" w:leader="none"/>
        </w:tabs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членов геометрической прогрессии S. Выражение общего члена прогрессии: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  <w:lang w:val="en-US"/>
        </w:rPr>
        <w:t>j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0,1,2,...,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2, 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=1.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=</w:t>
      </w:r>
      <w:r>
        <w:rPr>
          <w:rFonts w:eastAsia="Symbol" w:cs="Symbol" w:ascii="Symbol" w:hAnsi="Symbol"/>
          <w:i/>
          <w:sz w:val="20"/>
          <w:szCs w:val="20"/>
        </w:rPr>
        <w:t>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 .</w:t>
      </w:r>
    </w:p>
    <w:p>
      <w:pPr>
        <w:pStyle w:val="Normal"/>
        <w:spacing w:before="0" w:after="192"/>
        <w:rPr>
          <w:sz w:val="20"/>
          <w:szCs w:val="20"/>
          <w:vertAlign w:val="subscript"/>
        </w:rPr>
      </w:pPr>
      <w:r>
        <w:rPr>
          <w:sz w:val="20"/>
          <w:szCs w:val="20"/>
        </w:rPr>
        <w:t>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Подсчитать число сочетаний из  N  элементов по K. 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szCs w:val="20"/>
        </w:rPr>
        <w:t xml:space="preserve"> , где      n =10, k =3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пределить сумму ряда  x-x3/3! +x5/5! -x7/7! +</w:t>
      </w:r>
      <w:r>
        <w:rPr>
          <w:rFonts w:eastAsia="Symbol" w:cs="Symbol" w:ascii="Symbol" w:hAnsi="Symbol"/>
          <w:sz w:val="20"/>
          <w:szCs w:val="20"/>
        </w:rPr>
        <w:t></w:t>
      </w:r>
      <w:r>
        <w:rPr>
          <w:sz w:val="20"/>
          <w:szCs w:val="20"/>
        </w:rPr>
        <w:t xml:space="preserve"> . Программу разработать для произвольного N(число слагаемых). Решение получить для N=10 и X=3. Обеспечить ввод исходных данных с элементами диалога и вывод на экран получен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ряда S=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>x2i . Программу разработать для  произвольного N(число слагаемых). Решение получить для i=1..N, N=10 , xi- задать произвольно. Обеспечить ввод исходных  данных с элементами диалога и вывод на экран получен</w:t>
        <w:softHyphen/>
        <w:t>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6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ряда S=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>xi . Программу разработать для произвольного N(число слагаемых). Решение получить для i =1..N, N=10 , xi- задать произвольно. Обеспечить ввод исходных  данных с элементами диалога и вывод на экран получен</w:t>
        <w:softHyphen/>
        <w:t>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7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пределить сумму ряда  1+ x/1! + x2/2! + x3/3! +</w:t>
      </w:r>
      <w:r>
        <w:rPr>
          <w:rFonts w:eastAsia="Symbol" w:cs="Symbol" w:ascii="Symbol" w:hAnsi="Symbol"/>
          <w:sz w:val="20"/>
          <w:szCs w:val="20"/>
        </w:rPr>
        <w:t></w:t>
      </w:r>
      <w:r>
        <w:rPr>
          <w:sz w:val="20"/>
          <w:szCs w:val="20"/>
        </w:rPr>
        <w:t xml:space="preserve"> . Программу разработать для произ</w:t>
        <w:softHyphen/>
        <w:t>вольного N(число слагаемых). Решение получить для N = 10 , x = 2. Обеспечить ввод исходных  данных с элементами диалога и вывод на экран получен</w:t>
        <w:softHyphen/>
        <w:t>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пределить сумму ряда  1- x3/3! + x5/5! - x7/7! +</w:t>
      </w:r>
      <w:r>
        <w:rPr>
          <w:rFonts w:eastAsia="Symbol" w:cs="Symbol" w:ascii="Symbol" w:hAnsi="Symbol"/>
          <w:sz w:val="20"/>
          <w:szCs w:val="20"/>
        </w:rPr>
        <w:t></w:t>
      </w:r>
      <w:r>
        <w:rPr>
          <w:sz w:val="20"/>
          <w:szCs w:val="20"/>
        </w:rPr>
        <w:t xml:space="preserve"> Программу разработать для произ</w:t>
        <w:softHyphen/>
        <w:t>вольного N(число слагаемых). Решение получить для N = 10 , x = 2. Обеспечить ввод исходных  данных с элементами диалога и вывод на экран получен</w:t>
        <w:softHyphen/>
        <w:t>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пределить сумму ряда  1+ x3/3! + x5/5! + x7/7! +</w:t>
      </w:r>
      <w:r>
        <w:rPr>
          <w:rFonts w:eastAsia="Symbol" w:cs="Symbol" w:ascii="Symbol" w:hAnsi="Symbol"/>
          <w:sz w:val="20"/>
          <w:szCs w:val="20"/>
        </w:rPr>
        <w:t></w:t>
      </w:r>
      <w:r>
        <w:rPr>
          <w:sz w:val="20"/>
          <w:szCs w:val="20"/>
        </w:rPr>
        <w:t>. Программу разработать для произ</w:t>
        <w:softHyphen/>
        <w:t>вольного N(число слагаемых). Решение получить для N = 11 , x = 3. Обеспечить ввод исходных  данных с элементами диалога и вывод на экран получен</w:t>
        <w:softHyphen/>
        <w:t>ного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Определить сумму натурального ряда чисел. Число членов ряда N произвольно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 </w:t>
      </w:r>
    </w:p>
    <w:p>
      <w:pPr>
        <w:pStyle w:val="Normal"/>
        <w:spacing w:before="0" w:after="192"/>
        <w:jc w:val="center"/>
        <w:rPr>
          <w:b/>
          <w:b/>
          <w:szCs w:val="20"/>
        </w:rPr>
      </w:pPr>
      <w:r>
        <w:rPr>
          <w:b/>
          <w:szCs w:val="20"/>
        </w:rPr>
        <w:t>Работа с символьными и текстовыми данными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ля произвольной строки или строк символов русского  алфавита (не менее 5 символов в каждой строке), а также для отдельных символов продемонстрировать работу следующих процедур: Pos, Insert, Str, Val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Для произвольной строки или строк символов русского  алфавита (не менее 5 символов в каждой строке), а также для отдельных символов продемонстрировать работу следующих процедур: </w:t>
      </w:r>
      <w:r>
        <w:rPr>
          <w:sz w:val="20"/>
          <w:szCs w:val="20"/>
          <w:lang w:val="en-US"/>
        </w:rPr>
        <w:t>Lengt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onca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op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s</w:t>
      </w:r>
      <w:r>
        <w:rPr>
          <w:sz w:val="20"/>
          <w:szCs w:val="20"/>
        </w:rPr>
        <w:t>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Для произвольной строки или строк символов русского  алфавита (не менее 5 символов в каждой строке), а также для отдельных символов продемонстрировать работу следующих процедур: </w:t>
      </w:r>
      <w:r>
        <w:rPr>
          <w:sz w:val="20"/>
          <w:szCs w:val="20"/>
          <w:lang w:val="en-US"/>
        </w:rPr>
        <w:t>V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elet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h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pcase</w:t>
      </w:r>
      <w:r>
        <w:rPr>
          <w:sz w:val="20"/>
          <w:szCs w:val="20"/>
        </w:rPr>
        <w:t>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4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 xml:space="preserve">Для произвольной строки или строк символов русского  алфавита (не менее 5 символов в каждой строке), а также для отдельных символов продемонстрировать работу следующих процедур: </w:t>
      </w:r>
      <w:r>
        <w:rPr>
          <w:sz w:val="20"/>
          <w:szCs w:val="20"/>
          <w:lang w:val="en-US"/>
        </w:rPr>
        <w:t>Upcas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Or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red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ucc</w:t>
      </w:r>
      <w:r>
        <w:rPr>
          <w:sz w:val="20"/>
          <w:szCs w:val="20"/>
        </w:rPr>
        <w:t>. Обеспечить отображение исходных данных на экран с элементами диалога и вывод на 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а с файлами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</w:t>
      </w:r>
    </w:p>
    <w:p>
      <w:pPr>
        <w:pStyle w:val="2"/>
        <w:spacing w:before="0" w:after="192"/>
        <w:jc w:val="left"/>
        <w:rPr/>
      </w:pPr>
      <w:r>
        <w:rPr>
          <w:sz w:val="20"/>
          <w:szCs w:val="20"/>
        </w:rPr>
        <w:t>Написать программу, которая выводила бы в текстовый файл 100 целых чисел от 101 до 200 по 10 чисел в строке, затем считывала бы первые 50 чисел из этого файла и вычисляла их сумму. Обеспечить отображение исходных данных на экран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2"/>
        <w:spacing w:before="0" w:after="192"/>
        <w:jc w:val="left"/>
        <w:rPr/>
      </w:pPr>
      <w:r>
        <w:rPr>
          <w:sz w:val="20"/>
          <w:szCs w:val="20"/>
        </w:rPr>
        <w:t>Написать программу, которая читала бы файл, содержащий текст на английском языке, переводила бы все строчные английские буквы в заглавные (не меняя остальных символов) и записывала все в новый файл. Обеспечить отображение исходных данных на экран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3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Написать программу, которая определяла бы сколько раз заданная латинская буква встречается в заданном файле и печатала результат на экране монитора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Имеется текстовый файл. Написать программу, которая создала бы новый файл, в котором все строки были бы пронумерованы, начиная с 1. 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5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Имеется текстовый файл. Написать программу, которая создала бы новый файл, в котором каж</w:t>
        <w:softHyphen/>
        <w:t>дая строка исходного файла читалась бы наоборот, т.е. 1-ый символ в исходной строке стал бы последним, 2-ой - предпоследним и т.д. Количество строк в файле произвольно. Как можно проверить правильность работы программы? 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6</w:t>
      </w:r>
    </w:p>
    <w:p>
      <w:pPr>
        <w:pStyle w:val="2"/>
        <w:spacing w:before="0" w:after="192"/>
        <w:jc w:val="left"/>
        <w:rPr/>
      </w:pPr>
      <w:r>
        <w:rPr>
          <w:sz w:val="20"/>
          <w:szCs w:val="20"/>
        </w:rPr>
        <w:t>Имеется текстовый файл, содержащий строки вида:</w:t>
        <w:br/>
        <w:t>4+8=</w:t>
        <w:br/>
        <w:t>6+10=</w:t>
        <w:br/>
        <w:t>17+5=</w:t>
        <w:br/>
        <w:t>и т.д. Количество строк в файле любое.</w:t>
        <w:br/>
        <w:t xml:space="preserve">      Написать программу, которая создала бы новый файл, строки которого были бы дополнены правильными ответами:</w:t>
        <w:br/>
        <w:t>4+8=12</w:t>
        <w:br/>
        <w:t>6+10=16</w:t>
        <w:br/>
        <w:t>17+5=22</w:t>
        <w:br/>
        <w:t>и т.д.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Обеспечить отображение исходных данных на экран с элементам диалога и вывод на  экран по</w:t>
        <w:softHyphen/>
        <w:t>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7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В текстовом файле найти слово наибольшей длины.1.Переносов слов нет. 2.Возможны переносы слов. 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8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сать программу подготовки текстового файла в виде списка лиц, использовав структуру типа- запись. В качестве полей указать: фамилию и инициалы, номер телефона, адрес. Разработать процедуру поиска  по любому атрибуту (фамилия и инициалы, номер телефона, адрес). Обеспечить отображение исходных данных на экран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9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сать программу подготовки текстового файла для списка группы, использовав структуру типа- запись. В качестве полей указать: фамилию и инициалы, номер телефона, адрес. Разработать процедуру сортировки  по любому атрибуту (фамилия и инициалы, номер телефона, адрес). Обеспечить отображение исходных данных на экран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0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Написать программу подготовки текстового файла для списка группы, использовав структуру типа - запись. В качестве полей указать: фамилию и инициалы, номер телефона, адрес. Разработать процедуру записи  новых  компанент списка. Обеспечить отображение исходных данных на экран с элементами диалога и вывод на  экран полученного  результата. Объяснить подробно  алгоритм вычислени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 список из N человек по фамилиям с именем и отчеством. Получить список по фамилиям с инициалами (N=6). Обеспечить ввод исходных данных с  элементами диалога и вывод на экран полученного  результата, объяснить подробно алгоритм вычислений.</w:t>
      </w:r>
    </w:p>
    <w:p>
      <w:pPr>
        <w:pStyle w:val="Heading3"/>
        <w:spacing w:before="0" w:after="192"/>
        <w:jc w:val="center"/>
        <w:rPr/>
      </w:pPr>
      <w:r>
        <w:rPr/>
        <w:t>Работа с полиномами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сложения и вычитания полиномов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n</w:t>
      </w:r>
      <w:r>
        <w:rPr>
          <w:i/>
          <w:sz w:val="20"/>
          <w:szCs w:val="20"/>
          <w:vertAlign w:val="super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>...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>-1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 xml:space="preserve">       </w:t>
      </w:r>
      <w:r>
        <w:rPr>
          <w:sz w:val="20"/>
          <w:szCs w:val="20"/>
        </w:rPr>
        <w:t>и</w:t>
      </w:r>
      <w:r>
        <w:rPr>
          <w:i/>
          <w:sz w:val="20"/>
          <w:szCs w:val="20"/>
          <w:vertAlign w:val="subscript"/>
        </w:rPr>
        <w:t xml:space="preserve">    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m</w:t>
      </w:r>
      <w:r>
        <w:rPr>
          <w:i/>
          <w:sz w:val="20"/>
          <w:szCs w:val="20"/>
          <w:vertAlign w:val="super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...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i/>
          <w:sz w:val="20"/>
          <w:szCs w:val="20"/>
          <w:vertAlign w:val="sub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i/>
          <w:sz w:val="20"/>
          <w:szCs w:val="20"/>
        </w:rPr>
        <w:t xml:space="preserve"> . </w:t>
      </w:r>
      <w:r>
        <w:rPr>
          <w:sz w:val="20"/>
          <w:szCs w:val="20"/>
        </w:rPr>
        <w:t xml:space="preserve">Разработать процедуры ввода коэффициентов полиномов 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vertAlign w:val="subscript"/>
        </w:rPr>
        <w:t xml:space="preserve">i </w:t>
      </w:r>
      <w:r>
        <w:rPr>
          <w:sz w:val="20"/>
          <w:szCs w:val="20"/>
        </w:rPr>
        <w:t>и b</w:t>
      </w:r>
      <w:r>
        <w:rPr>
          <w:sz w:val="20"/>
          <w:szCs w:val="20"/>
          <w:vertAlign w:val="subscript"/>
        </w:rPr>
        <w:t xml:space="preserve">i </w:t>
      </w:r>
      <w:r>
        <w:rPr>
          <w:sz w:val="20"/>
          <w:szCs w:val="20"/>
        </w:rPr>
        <w:t>и вывод результатов счета, т.е. коэффициентов c</w:t>
      </w:r>
      <w:r>
        <w:rPr>
          <w:sz w:val="20"/>
          <w:szCs w:val="20"/>
          <w:vertAlign w:val="subscript"/>
        </w:rPr>
        <w:t xml:space="preserve">i  </w:t>
      </w:r>
      <w:r>
        <w:rPr>
          <w:sz w:val="20"/>
          <w:szCs w:val="20"/>
        </w:rPr>
        <w:t>полиномов суммы разности (m &lt; n). Программу составить для произвольного m и n. Обеспечить ввод исходных данных с элементами диалога и вывод на экран полученного  результата. Объяснить подробно алгоритм вычислений. Решение получить для  m = 4 и  n = 5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 xml:space="preserve">Составить программу деления полиномов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m</w:t>
      </w:r>
      <w:r>
        <w:rPr>
          <w:i/>
          <w:sz w:val="20"/>
          <w:szCs w:val="20"/>
          <w:vertAlign w:val="super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...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i/>
          <w:sz w:val="20"/>
          <w:szCs w:val="20"/>
          <w:vertAlign w:val="sub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i/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и</w:t>
      </w:r>
      <w:r>
        <w:rPr>
          <w:i/>
          <w:sz w:val="20"/>
          <w:szCs w:val="20"/>
          <w:vertAlign w:val="subscript"/>
        </w:rPr>
        <w:t xml:space="preserve">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perscript"/>
          <w:lang w:val="en-US"/>
        </w:rPr>
        <w:t>n</w:t>
      </w:r>
      <w:r>
        <w:rPr>
          <w:i/>
          <w:sz w:val="20"/>
          <w:szCs w:val="20"/>
          <w:vertAlign w:val="superscript"/>
        </w:rPr>
        <w:t>-1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>...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>-1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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 xml:space="preserve">  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Разработать процедуры ввода коэффициентов полиномов и вывод результатов счета, т.е. коэффициентов c</w:t>
      </w:r>
      <w:r>
        <w:rPr>
          <w:sz w:val="20"/>
          <w:szCs w:val="20"/>
          <w:vertAlign w:val="subscript"/>
        </w:rPr>
        <w:t xml:space="preserve">i  </w:t>
      </w:r>
      <w:r>
        <w:rPr>
          <w:sz w:val="20"/>
          <w:szCs w:val="20"/>
        </w:rPr>
        <w:t>полинома частного. (m&lt;n). Программу составить для произвольного m и n. Обеспечить ввод исходных данных с элементами диалога и вывод на экран полученного  результата. Объяснить подробно алгоритм  вычислений. Решение получить для  m = 4 и  n = 5.</w:t>
      </w:r>
    </w:p>
    <w:p>
      <w:pPr>
        <w:pStyle w:val="Normal"/>
        <w:spacing w:before="0" w:after="192"/>
        <w:jc w:val="center"/>
        <w:rPr>
          <w:szCs w:val="20"/>
        </w:rPr>
      </w:pPr>
      <w:r>
        <w:rPr>
          <w:b/>
          <w:bCs/>
          <w:szCs w:val="20"/>
        </w:rPr>
        <w:t>Обработка целых и вещественных чисел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1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о целое 5-значное число. Определить число цифр в нем прямой  и обратный порядок следования цифр. Использовать свойство позиционных систем счисления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2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о вещественное число с фиксированной точкой. Определить число цифр в целой и дробной части, прямой  и обратный порядок следования цифр. Использовать свойство позиционных систем счисления. Рассмотреть общий случай произвольного числа цифр до и после запятой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 с числом цифр не менее 4-х  до и после запятой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3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о целое 5-значное число. Определить число цифр в нем прямой  и обратный порядок следования цифр. Использовать строковый тип переменных с последующим переходом в числовой тип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 №4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Дано вещественное число с фиксированной точкой. Определить число цифр в целой и дробной части, прямой  и обратный порядок следования цифр. Использовать строковый тип переменных с последующим переходом в числовой тип. Рассмотреть общий случай произвольного числа цифр до и после запятой. Объяснить подробно алгоритм вычислений, составить программу с элементами диалога, показать ввод  исходных  данных с контролем правильности ввода, показать результаты счета с числом цифр не менее 4-х  до и после запятой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444" w:after="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uppressAutoHyphens w:val="true"/>
      <w:autoSpaceDE w:val="false"/>
      <w:ind w:left="330" w:right="26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firstLine="284"/>
      <w:jc w:val="center"/>
    </w:pPr>
    <w:rPr/>
  </w:style>
  <w:style w:type="paragraph" w:styleId="21">
    <w:name w:val="Основной текст с отступом 2"/>
    <w:basedOn w:val="Normal"/>
    <w:qFormat/>
    <w:pPr>
      <w:ind w:left="567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left="993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1:29:00Z</dcterms:created>
  <dc:creator>Алексей</dc:creator>
  <dc:description/>
  <dc:language>en-US</dc:language>
  <cp:lastModifiedBy>Alex-KV</cp:lastModifiedBy>
  <cp:lastPrinted>2002-12-07T14:50:00Z</cp:lastPrinted>
  <dcterms:modified xsi:type="dcterms:W3CDTF">2002-12-07T12:09:00Z</dcterms:modified>
  <cp:revision>3</cp:revision>
  <dc:subject/>
  <dc:title>З А Д А Н И Е</dc:title>
</cp:coreProperties>
</file>