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2"/>
        <w:rPr>
          <w:szCs w:val="20"/>
          <w:lang w:val="ru-RU"/>
        </w:rPr>
      </w:pPr>
      <w:r>
        <w:rPr>
          <w:b/>
          <w:bCs/>
          <w:szCs w:val="20"/>
          <w:lang w:val="ru-RU"/>
        </w:rPr>
        <w:t>1. Во данной задаче нам необходимо заменить местами значения массивов, переставив значения из одного массива в другой, не используя промежуточных значений.</w:t>
        <w:br/>
        <w:tab/>
      </w:r>
    </w:p>
    <w:p>
      <w:pPr>
        <w:pStyle w:val="Normal"/>
        <w:spacing w:before="0" w:after="192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2.Описать подробно алгоритмы решения всех 2 задач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 нашей задаче необходимо переставить значения из заданного массива, в другой не используя каких-либо промежуточных переменных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анную операцию мы будем проводить, в три шага, с помощью простых перестановок используя для этого формулы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y[1]:=y[1]+x[1];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x[1]:=y[1]-x[1];</w:t>
      </w:r>
    </w:p>
    <w:p>
      <w:pPr>
        <w:pStyle w:val="TextBody"/>
        <w:jc w:val="center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y[1]:=y[1]-x[1]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ни представлены в основной части программы.</w:t>
      </w:r>
    </w:p>
    <w:p>
      <w:pPr>
        <w:pStyle w:val="TextBody"/>
        <w:rPr/>
      </w:pPr>
      <w:r>
        <w:rPr/>
        <w:t>3.Алгоритмы следует разработать в общем, виде, чтобы они были пригодны для широкого изменения исходных данных. Это касается порядка алгебраических уравнений, а также размеров матриц и длины выбранных векторов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7175"/>
      </w:tblGrid>
      <w:tr>
        <w:trPr>
          <w:trHeight w:val="569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 имени програм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ключение модуле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адание </w:t>
            </w:r>
            <w:r>
              <w:rPr/>
              <w:t>N</w:t>
            </w:r>
            <w:r>
              <w:rPr>
                <w:lang w:val="ru-RU"/>
              </w:rPr>
              <w:t xml:space="preserve"> (число ячеек в массиве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gram massivs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es cr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onst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=4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>Задание переменных массивов</w:t>
            </w:r>
          </w:p>
        </w:tc>
      </w:tr>
      <w:tr>
        <w:trPr>
          <w:trHeight w:val="62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массива и счетчик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ar  x,y: array[1..n] of intege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i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:   </w:t>
            </w:r>
            <w:r>
              <w:rPr>
                <w:rFonts w:cs="Courier New" w:ascii="Courier New" w:hAnsi="Courier New"/>
                <w:sz w:val="20"/>
                <w:szCs w:val="20"/>
              </w:rPr>
              <w:t>integer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ru-RU"/>
              </w:rPr>
              <w:t>Процедура вывода результатов</w:t>
            </w:r>
          </w:p>
        </w:tc>
      </w:tr>
      <w:tr>
        <w:trPr>
          <w:trHeight w:val="8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оцедура выполняющая вывод результатов на экран.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cedure change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riteln ('   Changed massive value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riteln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riteln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rite('x[1..',n,']=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rite(x[i],'; 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riteln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rite('y[1..' ,n, ']='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 i:=1 to n 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write(y[i],'; '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174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дание процедуры, используемой в графическом режиме, для выхода из программы по нажатию клавиши </w:t>
            </w:r>
            <w:r>
              <w:rPr/>
              <w:t>Q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ocedure ExitOrNot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f keypressed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key := readkey;</w:t>
            </w:r>
          </w:p>
          <w:p>
            <w:pPr>
              <w:pStyle w:val="Style1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if (key = 'q') then hal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;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7175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Основная часть программы</w:t>
            </w:r>
          </w:p>
        </w:tc>
      </w:tr>
      <w:tr>
        <w:trPr>
          <w:trHeight w:val="4749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ая часть программ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преобразований и замены ячеек массива </w:t>
            </w:r>
            <w:r>
              <w:rPr/>
              <w:t>X</w:t>
            </w:r>
            <w:r>
              <w:rPr>
                <w:lang w:val="ru-RU"/>
              </w:rPr>
              <w:t xml:space="preserve"> значениями из массива </w:t>
            </w:r>
            <w:r>
              <w:rPr/>
              <w:t>Y</w:t>
            </w:r>
            <w:r>
              <w:rPr>
                <w:lang w:val="ru-RU"/>
              </w:rPr>
              <w:t xml:space="preserve"> и наоборо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Вывод на экран результатов, с помощью процедуры </w:t>
            </w:r>
            <w:r>
              <w:rPr>
                <w:b/>
                <w:bCs/>
              </w:rPr>
              <w:t>CHANG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clrscr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writeln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writeln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write('Input x[',i,']='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readln(x[i])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write('Input y[',i,']=')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readln(y[i])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writeln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y[i]:=y[i]+x[i]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x[i]:=y[i]-x[i]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y[i]:=y[i]-x[i]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change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readln; readln;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end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  <w:t>Ввод данных в массив и вывод значений!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/>
      </w:pPr>
      <w:r>
        <w:rPr/>
        <w:t>4.Обязательно просчитать конкретный пример, указав  исходные данные в тексте пояснительной  записки.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 начале программы выполняется запрос ввода пользователем данных в массивы. Функция выбора случайных чисел не реализована, так как ввод определенных значений более четко показывает работу программы.</w:t>
      </w:r>
    </w:p>
    <w:p>
      <w:pPr>
        <w:pStyle w:val="2"/>
        <w:rPr/>
      </w:pPr>
      <w:r>
        <w:rPr/>
        <w:t>5.Результаты расчетов должны быть представлены в виде таблиц или графиков. Пункты 2-5 должны быть основными по объему в пояснительной записк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 подсчете конкретного примера мы получили данны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drawing>
          <wp:inline distT="0" distB="0" distL="0" distR="0">
            <wp:extent cx="2343150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к видно из примера данные введенные в массив </w:t>
      </w:r>
      <w:r>
        <w:rPr>
          <w:b/>
          <w:bCs/>
        </w:rPr>
        <w:t>X</w:t>
      </w:r>
      <w:r>
        <w:rPr>
          <w:lang w:val="ru-RU"/>
        </w:rPr>
        <w:t xml:space="preserve"> заменяются данными, которые были введены в массив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Y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Данная операция производится в основном теле программы, после этого, ведется ссылка на процедуру, которая выводит на экран значения измененных массивов.</w:t>
      </w:r>
      <w:r>
        <w:br w:type="page"/>
      </w:r>
    </w:p>
    <w:p>
      <w:pPr>
        <w:pStyle w:val="Normal"/>
        <w:spacing w:before="0" w:after="192"/>
        <w:rPr/>
      </w:pPr>
      <w:r>
        <w:rPr>
          <w:b/>
          <w:bCs/>
          <w:szCs w:val="20"/>
          <w:lang w:val="ru-RU"/>
        </w:rPr>
        <w:t xml:space="preserve">6.Пограмму выполнять с использованием  </w:t>
      </w:r>
      <w:r>
        <w:rPr>
          <w:b/>
          <w:bCs/>
          <w:szCs w:val="20"/>
        </w:rPr>
        <w:t>procedure</w:t>
      </w:r>
      <w:r>
        <w:rPr>
          <w:b/>
          <w:bCs/>
          <w:szCs w:val="20"/>
          <w:lang w:val="ru-RU"/>
        </w:rPr>
        <w:t xml:space="preserve"> с параметрами или без параметров.</w:t>
      </w:r>
    </w:p>
    <w:p>
      <w:pPr>
        <w:pStyle w:val="Normal"/>
        <w:spacing w:before="0" w:after="192"/>
        <w:rPr>
          <w:szCs w:val="20"/>
          <w:lang w:val="ru-RU"/>
        </w:rPr>
      </w:pPr>
      <w:r>
        <w:rPr>
          <w:szCs w:val="20"/>
          <w:lang w:val="ru-RU"/>
        </w:rPr>
        <w:t>Исходный код программы представлен в приложении к домашней работе.</w:t>
      </w:r>
    </w:p>
    <w:p>
      <w:pPr>
        <w:pStyle w:val="Heading1"/>
        <w:spacing w:before="0" w:after="192"/>
        <w:rPr/>
      </w:pPr>
      <w:r>
        <w:rPr>
          <w:b/>
          <w:bCs/>
        </w:rPr>
        <w:t>7.Пояснительную записку выполнять строго по перечисленным  пунктам и в соответствии со стандартами оформления технических документов. Программа явля</w:t>
        <w:softHyphen/>
        <w:t>ется приложением к домашней работе.</w:t>
      </w:r>
    </w:p>
    <w:p>
      <w:pPr>
        <w:pStyle w:val="TextBody"/>
        <w:spacing w:before="0" w:after="192"/>
        <w:rPr/>
      </w:pPr>
      <w:r>
        <w:rPr/>
        <w:t>8.Данное задание поместить в пояснительную записку после титульного листа, а персональный вариант задач после задания.</w:t>
      </w:r>
    </w:p>
    <w:sectPr>
      <w:footerReference w:type="default" r:id="rId3"/>
      <w:type w:val="nextPage"/>
      <w:pgSz w:w="11906" w:h="16838"/>
      <w:pgMar w:left="794" w:right="79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92"/>
    </w:pPr>
    <w:rPr>
      <w:b/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b/>
      <w:bCs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35:00Z</dcterms:created>
  <dc:creator>Alex_KV</dc:creator>
  <dc:description/>
  <dc:language>en-US</dc:language>
  <cp:lastModifiedBy>Alex_KV</cp:lastModifiedBy>
  <cp:lastPrinted>2003-01-10T13:37:00Z</cp:lastPrinted>
  <dcterms:modified xsi:type="dcterms:W3CDTF">2003-01-10T11:01:00Z</dcterms:modified>
  <cp:revision>2</cp:revision>
  <dc:subject/>
  <dc:title>1</dc:title>
</cp:coreProperties>
</file>