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175260</wp:posOffset>
                </wp:positionV>
                <wp:extent cx="1520825" cy="146050"/>
                <wp:effectExtent l="5715" t="571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6160"/>
                          <a:chOff x="0" y="0"/>
                          <a:chExt cx="1521000" cy="14616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7308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13.8pt;width:119.7pt;height:11.45pt" coordorigin="1104,276" coordsize="2394,229">
                <v:line id="shape_0" from="1104,391" to="1161,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1,276" to="1275,5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75,277" to="3498,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0"/>
          <w:lang w:val="ru-RU"/>
        </w:rPr>
        <w:t xml:space="preserve">1. Во второй задаче нам необходимо построить график заданной функции </w:t>
        <w:br/>
      </w:r>
      <w:r>
        <w:rPr>
          <w:sz w:val="28"/>
          <w:szCs w:val="20"/>
        </w:rPr>
        <w:t>A</w:t>
      </w:r>
      <w:r>
        <w:rPr>
          <w:sz w:val="28"/>
          <w:szCs w:val="20"/>
          <w:lang w:val="ru-RU"/>
        </w:rPr>
        <w:t>(</w:t>
      </w:r>
      <w:r>
        <w:rPr>
          <w:rFonts w:eastAsia="Symbol" w:cs="Symbol" w:ascii="Symbol" w:hAnsi="Symbol"/>
          <w:sz w:val="28"/>
          <w:szCs w:val="20"/>
        </w:rPr>
        <w:t></w:t>
      </w:r>
      <w:r>
        <w:rPr>
          <w:sz w:val="28"/>
          <w:szCs w:val="20"/>
          <w:lang w:val="ru-RU"/>
        </w:rPr>
        <w:t>) = к</w:t>
      </w:r>
      <w:r>
        <w:rPr>
          <w:b/>
          <w:bCs/>
          <w:sz w:val="28"/>
          <w:szCs w:val="20"/>
          <w:lang w:val="ru-RU"/>
        </w:rPr>
        <w:t>/</w:t>
      </w:r>
      <w:r>
        <w:rPr>
          <w:sz w:val="28"/>
          <w:szCs w:val="20"/>
          <w:lang w:val="ru-RU"/>
        </w:rPr>
        <w:t xml:space="preserve">   (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</w:t>
      </w:r>
      <w:r>
        <w:rPr>
          <w:sz w:val="28"/>
          <w:szCs w:val="20"/>
          <w:vertAlign w:val="superscript"/>
          <w:lang w:val="ru-RU"/>
        </w:rPr>
        <w:t>2</w:t>
      </w:r>
      <w:r>
        <w:rPr>
          <w:rFonts w:eastAsia="Symbol" w:cs="Symbol" w:ascii="Symbol" w:hAnsi="Symbol"/>
          <w:sz w:val="28"/>
          <w:szCs w:val="20"/>
        </w:rPr>
        <w:t></w:t>
      </w:r>
      <w:r>
        <w:rPr>
          <w:sz w:val="28"/>
          <w:szCs w:val="20"/>
          <w:vertAlign w:val="superscript"/>
          <w:lang w:val="ru-RU"/>
        </w:rPr>
        <w:t>2</w:t>
      </w:r>
      <w:r>
        <w:rPr>
          <w:sz w:val="28"/>
          <w:szCs w:val="20"/>
          <w:lang w:val="ru-RU"/>
        </w:rPr>
        <w:t xml:space="preserve"> )</w:t>
      </w:r>
      <w:r>
        <w:rPr>
          <w:sz w:val="28"/>
          <w:szCs w:val="20"/>
          <w:vertAlign w:val="superscript"/>
          <w:lang w:val="ru-RU"/>
        </w:rPr>
        <w:t>2</w:t>
      </w:r>
      <w:r>
        <w:rPr>
          <w:sz w:val="28"/>
          <w:szCs w:val="20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</w:t>
      </w:r>
      <w:r>
        <w:rPr>
          <w:sz w:val="28"/>
          <w:szCs w:val="20"/>
          <w:lang w:val="ru-RU"/>
        </w:rPr>
        <w:t xml:space="preserve"> (2 </w:t>
      </w:r>
      <w:r>
        <w:rPr>
          <w:rFonts w:eastAsia="Symbol" w:cs="Symbol" w:ascii="Symbol" w:hAnsi="Symbol"/>
          <w:sz w:val="28"/>
          <w:szCs w:val="20"/>
        </w:rPr>
        <w:t></w:t>
      </w:r>
      <w:r>
        <w:rPr>
          <w:sz w:val="28"/>
          <w:szCs w:val="20"/>
          <w:lang w:val="ru-RU"/>
        </w:rPr>
        <w:t>)</w:t>
      </w:r>
      <w:r>
        <w:rPr>
          <w:sz w:val="28"/>
          <w:szCs w:val="20"/>
          <w:vertAlign w:val="superscript"/>
          <w:lang w:val="ru-RU"/>
        </w:rPr>
        <w:t>2</w:t>
      </w:r>
      <w:r>
        <w:rPr>
          <w:b/>
          <w:bCs/>
          <w:szCs w:val="20"/>
          <w:lang w:val="ru-RU"/>
        </w:rPr>
        <w:t xml:space="preserve">, </w:t>
      </w:r>
      <w:r>
        <w:rPr>
          <w:szCs w:val="20"/>
          <w:lang w:val="ru-RU"/>
        </w:rPr>
        <w:t>с указанием осей координат, нанесением на них разметки и масштабы переменных</w:t>
      </w:r>
    </w:p>
    <w:p>
      <w:pPr>
        <w:pStyle w:val="Normal"/>
        <w:spacing w:before="0" w:after="192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2.Описать подробно алгоритмы решения всех 2 задач.</w:t>
      </w:r>
    </w:p>
    <w:p>
      <w:pPr>
        <w:pStyle w:val="Normal"/>
        <w:spacing w:before="0" w:after="192"/>
        <w:rPr>
          <w:szCs w:val="20"/>
          <w:lang w:val="ru-RU"/>
        </w:rPr>
      </w:pPr>
      <w:r>
        <w:rPr>
          <w:szCs w:val="20"/>
          <w:lang w:val="ru-RU"/>
        </w:rPr>
        <w:t>Для построения графика вначале мы рассмотрим данную функцию как математическую!</w:t>
      </w:r>
    </w:p>
    <w:p>
      <w:pPr>
        <w:pStyle w:val="Normal"/>
        <w:spacing w:before="0" w:after="192"/>
        <w:rPr>
          <w:szCs w:val="20"/>
          <w:lang w:val="ru-RU"/>
        </w:rPr>
      </w:pPr>
      <w:r>
        <w:rPr>
          <w:szCs w:val="20"/>
          <w:lang w:val="ru-RU"/>
        </w:rPr>
        <w:t>Рассчитаем область определения функции.</w:t>
      </w:r>
    </w:p>
    <w:p>
      <w:pPr>
        <w:pStyle w:val="Normal"/>
        <w:spacing w:before="0" w:after="192"/>
        <w:ind w:left="360" w:firstLine="360"/>
        <w:rPr/>
      </w:pPr>
      <w:r>
        <w:rPr>
          <w:szCs w:val="20"/>
          <w:lang w:val="ru-RU"/>
        </w:rPr>
        <w:t>Так как данная функция представляет собой дробь, в знаменателе которой корень квадратный, можно сразу сделать вывод, что выражение под корнем (т.е. знаменатель</w:t>
        <w:br/>
      </w:r>
      <w:r>
        <w:rPr>
          <w:sz w:val="28"/>
          <w:szCs w:val="20"/>
          <w:lang w:val="ru-RU"/>
        </w:rPr>
        <w:t>(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</w:t>
      </w:r>
      <w:r>
        <w:rPr>
          <w:sz w:val="28"/>
          <w:szCs w:val="20"/>
          <w:vertAlign w:val="superscript"/>
          <w:lang w:val="ru-RU"/>
        </w:rPr>
        <w:t>2</w:t>
      </w:r>
      <w:r>
        <w:rPr>
          <w:rFonts w:eastAsia="Symbol" w:cs="Symbol" w:ascii="Symbol" w:hAnsi="Symbol"/>
          <w:sz w:val="28"/>
          <w:szCs w:val="20"/>
        </w:rPr>
        <w:t></w:t>
      </w:r>
      <w:r>
        <w:rPr>
          <w:sz w:val="28"/>
          <w:szCs w:val="20"/>
          <w:vertAlign w:val="superscript"/>
          <w:lang w:val="ru-RU"/>
        </w:rPr>
        <w:t>2</w:t>
      </w:r>
      <w:r>
        <w:rPr>
          <w:sz w:val="28"/>
          <w:szCs w:val="20"/>
          <w:lang w:val="ru-RU"/>
        </w:rPr>
        <w:t xml:space="preserve"> )</w:t>
      </w:r>
      <w:r>
        <w:rPr>
          <w:sz w:val="28"/>
          <w:szCs w:val="20"/>
          <w:vertAlign w:val="superscript"/>
          <w:lang w:val="ru-RU"/>
        </w:rPr>
        <w:t>2</w:t>
      </w:r>
      <w:r>
        <w:rPr>
          <w:sz w:val="28"/>
          <w:szCs w:val="20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</w:t>
      </w:r>
      <w:r>
        <w:rPr>
          <w:sz w:val="28"/>
          <w:szCs w:val="20"/>
          <w:lang w:val="ru-RU"/>
        </w:rPr>
        <w:t xml:space="preserve"> (2 </w:t>
      </w:r>
      <w:r>
        <w:rPr>
          <w:rFonts w:eastAsia="Symbol" w:cs="Symbol" w:ascii="Symbol" w:hAnsi="Symbol"/>
          <w:sz w:val="28"/>
          <w:szCs w:val="20"/>
        </w:rPr>
        <w:t></w:t>
      </w:r>
      <w:r>
        <w:rPr>
          <w:sz w:val="28"/>
          <w:szCs w:val="20"/>
          <w:lang w:val="ru-RU"/>
        </w:rPr>
        <w:t>)</w:t>
      </w:r>
      <w:r>
        <w:rPr>
          <w:sz w:val="28"/>
          <w:szCs w:val="20"/>
          <w:vertAlign w:val="superscript"/>
          <w:lang w:val="ru-RU"/>
        </w:rPr>
        <w:t xml:space="preserve">2 </w:t>
      </w:r>
      <w:r>
        <w:rPr>
          <w:szCs w:val="20"/>
          <w:lang w:val="ru-RU"/>
        </w:rPr>
        <w:t>) должно иметь значение больше нуля.</w:t>
      </w:r>
    </w:p>
    <w:p>
      <w:pPr>
        <w:pStyle w:val="Normal"/>
        <w:spacing w:before="0" w:after="192"/>
        <w:ind w:left="360" w:firstLine="360"/>
        <w:rPr/>
      </w:pPr>
      <w:r>
        <w:rPr>
          <w:szCs w:val="20"/>
          <w:lang w:val="ru-RU"/>
        </w:rPr>
        <w:t xml:space="preserve">Т.к. подкоренное выражение представляет собой сумму квадратов, то следовательно, при любых значения переменной выражение под корнем будет </w:t>
      </w:r>
      <w:r>
        <w:rPr>
          <w:szCs w:val="20"/>
          <w:u w:val="single"/>
          <w:lang w:val="ru-RU"/>
        </w:rPr>
        <w:t xml:space="preserve">всегда </w:t>
      </w:r>
      <w:r>
        <w:rPr>
          <w:szCs w:val="20"/>
          <w:lang w:val="ru-RU"/>
        </w:rPr>
        <w:t>принимать только положительные значения. значит знак функции зависит лишь от переменной в числителе!</w:t>
      </w:r>
    </w:p>
    <w:p>
      <w:pPr>
        <w:pStyle w:val="Normal"/>
        <w:spacing w:before="0" w:after="192"/>
        <w:ind w:left="360" w:firstLine="360"/>
        <w:rPr/>
      </w:pPr>
      <w:r>
        <w:rPr>
          <w:szCs w:val="20"/>
          <w:lang w:val="ru-RU"/>
        </w:rPr>
        <w:t xml:space="preserve">В нашем случае это </w:t>
      </w:r>
      <w:r>
        <w:rPr>
          <w:b/>
          <w:bCs/>
          <w:szCs w:val="20"/>
        </w:rPr>
        <w:t>k</w:t>
      </w:r>
      <w:r>
        <w:rPr>
          <w:szCs w:val="20"/>
          <w:lang w:val="ru-RU"/>
        </w:rPr>
        <w:t xml:space="preserve"> и по условию она имеет значение 1.1, что больше нуля. Значит график будет полностью располагаться выше оси </w:t>
      </w:r>
      <w:r>
        <w:rPr>
          <w:szCs w:val="20"/>
        </w:rPr>
        <w:t>O</w:t>
      </w:r>
      <w:r>
        <w:rPr>
          <w:szCs w:val="20"/>
          <w:lang w:val="ru-RU"/>
        </w:rPr>
        <w:t>(</w:t>
      </w:r>
      <w:r>
        <w:rPr>
          <w:szCs w:val="20"/>
        </w:rPr>
        <w:t>w</w:t>
      </w:r>
      <w:r>
        <w:rPr>
          <w:szCs w:val="20"/>
          <w:lang w:val="ru-RU"/>
        </w:rPr>
        <w:t>).</w:t>
      </w:r>
    </w:p>
    <w:p>
      <w:pPr>
        <w:pStyle w:val="Normal"/>
        <w:spacing w:before="0" w:after="192"/>
        <w:ind w:left="360" w:firstLine="360"/>
        <w:rPr/>
      </w:pPr>
      <w:r>
        <w:rPr>
          <w:szCs w:val="20"/>
          <w:lang w:val="ru-RU"/>
        </w:rPr>
        <w:t xml:space="preserve">Так как данная функция не является быстрорастущей, то масштаб выберем равным единице. И изменение по горизонтальной оси будут производиться засчет изменения параметра </w:t>
      </w:r>
      <w:r>
        <w:rPr>
          <w:szCs w:val="20"/>
        </w:rPr>
        <w:t>w</w:t>
      </w:r>
      <w:r>
        <w:rPr>
          <w:szCs w:val="20"/>
          <w:lang w:val="ru-RU"/>
        </w:rPr>
        <w:t>.</w:t>
      </w:r>
    </w:p>
    <w:p>
      <w:pPr>
        <w:pStyle w:val="TextBody"/>
        <w:rPr/>
      </w:pPr>
      <w:r>
        <w:rPr/>
        <w:t>3.Алгоритмы следует разработать в общем, виде, чтобы они были пригодны для широкого изменения исходных данных. Это касается порядка алгебраических уравнений, а также размеров матриц и длины выбранных векторо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оение программы представлено ниже.</w:t>
      </w:r>
    </w:p>
    <w:p>
      <w:pPr>
        <w:pStyle w:val="Normal"/>
        <w:jc w:val="center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175"/>
      </w:tblGrid>
      <w:tr>
        <w:trPr>
          <w:trHeight w:val="569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имени програм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ключение модуле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gram Kursovik_1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es crt, graph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>Задание переменных и постоянных значений.</w:t>
            </w:r>
          </w:p>
        </w:tc>
      </w:tr>
      <w:tr>
        <w:trPr>
          <w:trHeight w:val="259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переменных, указа</w:t>
              <w:softHyphen/>
              <w:t>ние их типов, и задание по</w:t>
              <w:softHyphen/>
              <w:t>стоянных значений исполь</w:t>
              <w:softHyphen/>
              <w:t>зуемых в програм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акже задание постоянной, с путем расположения </w:t>
            </w:r>
            <w:r>
              <w:rPr/>
              <w:t>BGI</w:t>
            </w:r>
            <w:r>
              <w:rPr>
                <w:lang w:val="ru-RU"/>
              </w:rPr>
              <w:t>-модуле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s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GI = 'a:\bgi'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=1.1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u=0.7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zeta=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     omega, x, step, y: rea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MaxW, MinW, MaxA, MinA: Extende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MaxW, WMinW, WMaxA, WMinA: Intege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cc : Byt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key : Char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i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: </w:t>
            </w:r>
            <w:r>
              <w:rPr>
                <w:rFonts w:cs="Courier New" w:ascii="Courier New" w:hAnsi="Courier New"/>
                <w:sz w:val="20"/>
                <w:szCs w:val="20"/>
              </w:rPr>
              <w:t>LongInt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>Функция задания значения расчетной формулы</w:t>
            </w:r>
          </w:p>
        </w:tc>
      </w:tr>
      <w:tr>
        <w:trPr>
          <w:trHeight w:val="8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адание функции, с формулой по которой будет вестись расчет в программе.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nction f (x : Extended): Extended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Style14"/>
              <w:rPr/>
            </w:pPr>
            <w:r>
              <w:rPr>
                <w:rFonts w:cs="Courier New" w:ascii="Courier New" w:hAnsi="Courier New"/>
                <w:lang w:val="en-US"/>
              </w:rPr>
              <w:t>f:= sqrt(k/(sqr(1-sqr(tau)*sqr(x)) + (sqr(2-dzeta*x)))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 xml:space="preserve">Функция конвертирования математических значений по оси 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W</w:t>
            </w: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 xml:space="preserve"> в графические</w:t>
            </w:r>
          </w:p>
        </w:tc>
      </w:tr>
      <w:tr>
        <w:trPr>
          <w:trHeight w:val="114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я преобразует координаты из математической в графическую форму по </w:t>
            </w:r>
            <w:r>
              <w:rPr/>
              <w:t>W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nction GrW (x : Extended) : Integer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GrW := round((x - MinW) * (WMaxW - WMinW) / (MaxW - MinW) + WMinW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 xml:space="preserve">Функция конвертирования математических значений по оси 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A</w:t>
            </w: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 xml:space="preserve"> в графические</w:t>
            </w:r>
          </w:p>
        </w:tc>
      </w:tr>
      <w:tr>
        <w:trPr>
          <w:trHeight w:val="172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я преобразует координаты из математической в графическую форму по </w:t>
            </w:r>
            <w:r>
              <w:rPr/>
              <w:t>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nction GrA (y : Extended) : Intege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 gy : LongInt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gy := round((WMaxA - WMinA) - (y - MinA) * (WMaxA - WMinA) / (MaxA - MinA) + WMinA)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(gy &lt;= WMaxA) AND (gy &gt;= WMinA) then GrA := gy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>Процедура выхода по нажатию заданной клавиши</w:t>
            </w:r>
          </w:p>
        </w:tc>
      </w:tr>
      <w:tr>
        <w:trPr>
          <w:trHeight w:val="174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дание процедуры, используемой в графическом режиме, для выхода из программы по нажатию клавиши </w:t>
            </w:r>
            <w:r>
              <w:rPr/>
              <w:t>Q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ocedure ExitOrNot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keypressed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key := readkey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if (key = 'q') then hal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/>
              <w:t>Процедура инициализации графических модулей</w:t>
            </w:r>
          </w:p>
        </w:tc>
      </w:tr>
      <w:tr>
        <w:trPr>
          <w:trHeight w:val="201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оцедура инициализации графических модулей, и изображение прямоугольника (окна) в котором будет производиться построение графика.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dure Graphini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</w:t>
              <w:tab/>
              <w:t>grDriver, grMode :Integer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ndomiz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Driver := Detec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itGraph (grDriver, grMode, BGI);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WMaxW := GetMaxW; WMinW := 0; WMaxA := GetMaxA; WMinA := 50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175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Процедура построения сетки координат</w:t>
            </w:r>
          </w:p>
        </w:tc>
      </w:tr>
      <w:tr>
        <w:trPr>
          <w:trHeight w:val="3552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дура рисование системы координат, с выводом наименования осей. 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dure Draw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 r: Intege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text: String[5]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tcolor (Lightgreen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ctangle (GrW (MinW), GrA (MinA), GrW (MaxW), GrA (MaxA)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ine (GrW (0), GrA (MinA), GrW (0), GrA (MaxA)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 (GrW (MinW), GrA (0), GrW (MaxW), GrA (0)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 (GrW (MaxW), GrA (0), GrW (MaxW) - 15, GrA (0) - 5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 (GrW (MaxW), GrA (0), GrW (MaxW) - 15, GrA (0) + 5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 (GrW (0), GrA (MaxA), GrW(0) - 5, GrA (MaxA) + 15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 (GrW (0), GrA (MaxA), GrW(0) + 5, GrA (MaxA) + 15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uttextxy (GrW (MaxW) - 15, (GrA (0) - 15), 'w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uttextxy (GrW (0) - 15, (GrA (MaxA) + 7), 'A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uttextxy (GrW (0) + 7, (GrA (0) - 10), 'o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r := round(MinW) to round(MaxW) do line (GrW (r), GrA (0) + 3, GrW (r), GrA (0) - 3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r := round(MinA) to round(MaxA) do line (GrW (0) + 3, GrA (r), GrW (0) - 3, GrA (r)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r := round(MinW) to round(MaxW) 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tr(r, text)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if (r&lt;&gt;0) then outtextxy (GrW (r), GrA (0)+10,text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r := round(MinA) to round(MaxA) 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tr(r, text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if (r&lt;&gt;0) then outtextxy (GrW (0)+10, GrA(r), text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376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адание разметки на осях координат, с нанесение штрихов, через каждую единицу измерения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Также задание наименований осей коодрдинат с помощью команды </w:t>
            </w:r>
            <w:r>
              <w:rPr>
                <w:b/>
                <w:bCs/>
                <w:u w:val="single"/>
              </w:rPr>
              <w:t>OUTTEXTXY</w:t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175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/>
              <w:t>Процедура запроса переменных и проверка правильности ввода</w:t>
            </w:r>
          </w:p>
        </w:tc>
      </w:tr>
      <w:tr>
        <w:trPr>
          <w:trHeight w:val="751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оцедура запроса переменных, с проверкой правильности ввода, и заменой на стандартные значения, в случае некорректного вода парамет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акже задание шага при прорисовке графика, шаг будет учтен в основном теле программы, и будет уменьшаться, с каждым перерисовыванием графика.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dure Dialog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riteln ('Enter OMEGA value: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ad(omega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(omega &gt; 10) or (omega &lt; 0) then ha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 (f(x):5:2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riteln ('Enter MinW and MaxW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adln (MinW, MaxW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(MaxW &lt;= MinW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 xml:space="preserve"> writeln ('MaxW &lt;= MinW !!!  Default parametrs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MaxW := 8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MinW := -8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riteln ('MinW = ', MinW:2:2, ' MaxW = ', MaxW:2:2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riteln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while not keypressed do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riteln ('Enter MinA and MaxA: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adln (MinA, MaxA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(MaxA &lt;= MinA) th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riteln(' 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riteln ('Error!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riteln ('MaxA &lt;= MinA 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eadln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hal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ep := 0.2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Main programm</w:t>
            </w:r>
          </w:p>
        </w:tc>
      </w:tr>
      <w:tr>
        <w:trPr>
          <w:trHeight w:val="635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сновная часть программы. В начале выполняется подключение вышеописанных процедур, затем внесение команд, отвечающих за изменение цветов при перерисовке графика, с более четким шагом.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alog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phini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raw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ile (key &lt;&gt; 'q') 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epeat cc := random (14) + 1; until cc &lt;&gt; getcolo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x := MinW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i := trunc (MinW / step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etcolor (WHIT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outtextxy (5, 5, 'Press any key for REFRESH...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etcolor (cc)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while x &lt;= MaxW 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y := f(x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circle (GrW(x), GrA(y), 1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x := i * step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inc (i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ab/>
              <w:t>exitorno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outtextxy (15, 25, 'Refreshing grafic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while not keypressed do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step := step / 2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loseGraph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.Обязательно просчитать конкретный пример, указав  исходные данные в тексте пояснительной  записки.</w:t>
      </w:r>
    </w:p>
    <w:p>
      <w:pPr>
        <w:pStyle w:val="TextBody"/>
        <w:ind w:firstLine="720"/>
        <w:rPr/>
      </w:pPr>
      <w:r>
        <w:rPr>
          <w:b w:val="false"/>
          <w:bCs w:val="false"/>
        </w:rPr>
        <w:t xml:space="preserve">При задании параметров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=8, значение функции получим равной 0.47. Координаты для наглядности возьмем одинаковые по модулю, но различные по знаку. Это будет сделано для того, чтобы показать сами оси координат и разметку на них!</w:t>
      </w:r>
    </w:p>
    <w:p>
      <w:pPr>
        <w:pStyle w:val="TextBody"/>
        <w:ind w:firstLine="720"/>
        <w:rPr/>
      </w:pPr>
      <w:r>
        <w:rPr>
          <w:b w:val="false"/>
          <w:bCs w:val="false"/>
        </w:rPr>
        <w:t xml:space="preserve">Прорисовка каждой точки осуществляется с шагом, указанным в программе в нашем случае это переменная </w:t>
      </w:r>
      <w:r>
        <w:rPr>
          <w:lang w:val="en-US"/>
        </w:rPr>
        <w:t>STEP</w:t>
      </w:r>
      <w:r>
        <w:rPr/>
        <w:t xml:space="preserve"> </w:t>
      </w:r>
      <w:r>
        <w:rPr>
          <w:b w:val="false"/>
          <w:bCs w:val="false"/>
        </w:rPr>
        <w:t>и в нашем случае шаг прорисовки равен 0.2, с каждой перерисовкой графика шаг делиться на 2, т.е. количество точек постоянно увеличивается в два раза.</w:t>
      </w:r>
    </w:p>
    <w:p>
      <w:pPr>
        <w:pStyle w:val="2"/>
        <w:rPr/>
      </w:pPr>
      <w:r>
        <w:rPr/>
        <w:t>5.Результаты расчетов должны быть представлены в виде таблиц или графиков. Пункты 2-5 должны быть основными по объему в пояснительной записк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и подсчете конкретного примера мы получили данны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2219325" cy="169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lang w:val="ru-RU"/>
        </w:rPr>
        <w:t>рис.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й график построен по значениям указанным на рис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076315" cy="4533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  <w:t>рис.2</w:t>
      </w:r>
    </w:p>
    <w:p>
      <w:pPr>
        <w:pStyle w:val="Normal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  <w:r>
        <w:br w:type="page"/>
      </w:r>
    </w:p>
    <w:p>
      <w:pPr>
        <w:pStyle w:val="Normal"/>
        <w:spacing w:before="0" w:after="192"/>
        <w:rPr/>
      </w:pPr>
      <w:r>
        <w:rPr>
          <w:b/>
          <w:bCs/>
          <w:szCs w:val="20"/>
          <w:lang w:val="ru-RU"/>
        </w:rPr>
        <w:t xml:space="preserve">6.Пограмму выполнять с использованием  </w:t>
      </w:r>
      <w:r>
        <w:rPr>
          <w:b/>
          <w:bCs/>
          <w:szCs w:val="20"/>
        </w:rPr>
        <w:t>procedure</w:t>
      </w:r>
      <w:r>
        <w:rPr>
          <w:b/>
          <w:bCs/>
          <w:szCs w:val="20"/>
          <w:lang w:val="ru-RU"/>
        </w:rPr>
        <w:t xml:space="preserve"> с параметрами или без пара</w:t>
        <w:softHyphen/>
        <w:t>метров.</w:t>
      </w:r>
    </w:p>
    <w:p>
      <w:pPr>
        <w:pStyle w:val="Normal"/>
        <w:spacing w:before="0" w:after="192"/>
        <w:rPr>
          <w:szCs w:val="20"/>
          <w:lang w:val="ru-RU"/>
        </w:rPr>
      </w:pPr>
      <w:r>
        <w:rPr>
          <w:szCs w:val="20"/>
          <w:lang w:val="ru-RU"/>
        </w:rPr>
        <w:t>Исходный код программы представлен в приложении к домашней работе.</w:t>
      </w:r>
    </w:p>
    <w:p>
      <w:pPr>
        <w:pStyle w:val="Heading1"/>
        <w:spacing w:before="0" w:after="192"/>
        <w:rPr/>
      </w:pPr>
      <w:r>
        <w:rPr>
          <w:b/>
          <w:bCs/>
        </w:rPr>
        <w:t>7.Пояснительную записку выполнять строго по перечисленным  пунктам и в соот</w:t>
        <w:softHyphen/>
        <w:t>ветствии со стандартами оформления технических документов. Программа явля</w:t>
        <w:softHyphen/>
        <w:t>ется приложением к домашней работе.</w:t>
      </w:r>
    </w:p>
    <w:p>
      <w:pPr>
        <w:pStyle w:val="TextBody"/>
        <w:spacing w:before="0" w:after="192"/>
        <w:rPr/>
      </w:pPr>
      <w:r>
        <w:rPr/>
        <w:t>8.Данное задание поместить в пояснительную записку после титульного листа, а персональный вариант задач после задания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2"/>
    </w:pPr>
    <w:rPr>
      <w:b/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b/>
      <w:bCs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09:00Z</dcterms:created>
  <dc:creator>Alex_KV</dc:creator>
  <dc:description/>
  <dc:language>en-US</dc:language>
  <cp:lastModifiedBy>Alex_KV</cp:lastModifiedBy>
  <cp:lastPrinted>2003-01-10T12:44:00Z</cp:lastPrinted>
  <dcterms:modified xsi:type="dcterms:W3CDTF">2003-01-10T11:01:00Z</dcterms:modified>
  <cp:revision>3</cp:revision>
  <dc:subject/>
  <dc:title>1</dc:title>
</cp:coreProperties>
</file>